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2017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村党支部书记述职报告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各位领导，同志们： 　</w:t>
      </w:r>
    </w:p>
    <w:p>
      <w:pPr>
        <w:pStyle w:val="Normal"/>
        <w:ind w:firstLine="280"/>
        <w:rPr/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　述职人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骆东彬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，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今年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月份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任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水步长塘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村支部书记。我自任村支部书记以来，我村新一届班子在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镇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党委、政府的正确领导下，在村民的大力支持下，工作取得了一定的成效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。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下面按照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镇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党委的安排，我就自己任职党支部书记以来的工作、学习和思想情况向各位领导和同志们作如下汇报： 　</w:t>
      </w:r>
    </w:p>
    <w:p>
      <w:pPr>
        <w:pStyle w:val="Normal"/>
        <w:numPr>
          <w:ilvl w:val="0"/>
          <w:numId w:val="1"/>
        </w:numPr>
        <w:ind w:left="420" w:firstLine="210"/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 xml:space="preserve">党建工作 </w:t>
      </w:r>
    </w:p>
    <w:p>
      <w:pPr>
        <w:pStyle w:val="Normal"/>
        <w:ind w:firstLine="560"/>
        <w:rPr/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认真抓好党建工作，支部为了充分发挥党员的先锋模范和战斗堡垒作用，每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季度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召开党员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大会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一次，相互学习，自我评议，共发展新党员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人，预备党员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转正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名，全体同志认真加强学习，在平常各项工作中起到了带头作用。 　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加强学习，把握政策 　</w:t>
      </w:r>
    </w:p>
    <w:p>
      <w:pPr>
        <w:pStyle w:val="Normal"/>
        <w:ind w:firstLine="280"/>
        <w:rPr/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学习是履行职责的基础，作为一名村支部书记，我深感责任大，压力大。为此，我始终坚持把学习作为提高素质、完善自我的首要任务。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努力学习十九精神和习近平新时代中国特色社会主义思想，将其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学以致用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，融入到日常工作中。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 xml:space="preserve">把集中学习和个人自学相结合，努力做到工作、学习两不误。 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勤奋工作，尽职尽责，努力提高工作成效 　</w:t>
      </w:r>
    </w:p>
    <w:p>
      <w:pPr>
        <w:pStyle w:val="Normal"/>
        <w:ind w:firstLine="560"/>
        <w:rPr/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（一）、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 xml:space="preserve">注重民生，稳步发展社会事业 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。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在经济发展的同时，积极发展社会事业，让广大人民群众真正享受到发展的实惠。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如今年落实新建新安村水渠的立项和维修吉龙村段水渠的预算、土地确权登记颁证开展工作、中开高速征地工作等等。（二）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、强化服务意识，开创我村和谐天地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。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 xml:space="preserve">经济发展需要稳定，农民致富需要和谐平安。为给我村群众创造一个安全稳定的生活环境，狠抓综治管理，妥善化解各种矛盾，着力平安建设。 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、廉洁奉公，严格要求自己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。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作为一名支部书记，我认为自身的一言一行关乎着党在人民群众中的形象，为此在日常工作中我始终坚持严格要求自己，带头落实党风廉政建设责任制。作为村支部书记，我深感责任大，压力大，对一些敏感问题我小心谨慎，坚持按制度办事，不辜负组织的培养和信任。 　　</w:t>
      </w:r>
    </w:p>
    <w:p>
      <w:pPr>
        <w:pStyle w:val="Normal"/>
        <w:ind w:firstLine="560"/>
        <w:rPr/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在工作取得较好成效的同时，也存在着一些不足，这些不足我将在今后的工作中不断改正，逐步完善自我。总之，在我任职的这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一年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中，在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镇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领导、驻村干部和村党员干部的大力支持帮助下，我的工作取得了一定成效，这些成绩是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镇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党委、政府正确领导的结果，也是村干部、广大党员群众积极参与配合、支持的结果。但这些成绩与党和人民群众的要求和希望相比、与发展的形式和任务相比，还有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存在一定的差距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。在今后的工作中，我将始终保持戒骄戒躁、谦虚谨慎的作风，不断完善自已，并结合村情实际，创造性地开展工作，努力完成上级交办的各项工作，力争在新的一年取得更大的进步，各项工作再上一个新的台阶，以更加出色的成绩实践全心全意为人民服务的宗旨。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br/>
      </w:r>
    </w:p>
    <w:sectPr>
      <w:type w:val="nextPage"/>
      <w:pgSz w:w="11906" w:h="16838"/>
      <w:pgMar w:left="1236" w:right="123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29:00Z</dcterms:created>
  <dc:creator>Administrator</dc:creator>
  <dc:description/>
  <cp:keywords/>
  <dc:language>en-US</dc:language>
  <cp:lastModifiedBy>微软用户</cp:lastModifiedBy>
  <dcterms:modified xsi:type="dcterms:W3CDTF">2018-01-17T08:29:00Z</dcterms:modified>
  <cp:revision>2</cp:revision>
  <dc:subject/>
  <dc:title>2017村党支部书记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