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长坑村书记述职报告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尊敬的各位领导，同志们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大家好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!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今年以来，在镇党委、政府的正确领导下，我认真贯彻落实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市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、镇党委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关于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基层党建责任制目标要求，立足我村实际，以开展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迎接十九大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创先争优活动为契机，团结带领全村广大党员干部群众务实进取、扎实工作，提升了党建工作水平，确保了全村各项工作顺利推进。下面，我就村党建工作开展情况汇报如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: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一、带头落实党建工作责任制，发挥直接责任人作用 　　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                                                        </w:t>
      </w:r>
    </w:p>
    <w:p>
      <w:pPr>
        <w:pStyle w:val="Normal"/>
        <w:ind w:firstLine="56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（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一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）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是带头坚持学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，全面贯彻落实学习十九精神。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一年来，我始终坚持把政治理论学习作为重要任务来抓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。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要求班子成员利用业余时间积极钻研认真思考并结合工作实际，边学习、边应用，以学习促进能力提升，以能力提升推动工作开展。通过学习强化自我教育，加强党性修养，进一步增强了公仆意识和宗旨意识，增强了政治敏锐性和鉴别力。</w:t>
      </w:r>
    </w:p>
    <w:p>
      <w:pPr>
        <w:pStyle w:val="Normal"/>
        <w:ind w:firstLine="56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（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二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）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带头发扬民主集中制。严格要求村“两委”班子讲党性、讲大局、讲原则，认真执行党委的决议，正确处理好责任与权力的关系，自觉维护班子的团结。一直以来，凡遇重大问题，集体资产变更与处置等村内大事要事，都要提交村党支部会议、村民代表会议进行讨论、决定，对全部过程进行全程监督。通过严格执行民主集中制原则，加强了班子成员的沟通，增强了团结，从而营造了干事创业的良好氛围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（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三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）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带头入户走访。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通过走访，今年已把五户困难户申请纳入低保，一户孤寡老人申请为五保户，做到应保尽保。继续做好精准扶贫户的脱贫致富工作。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与村党员、村民代表、困难户进行交流，细致了解全村党员情况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和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思想状况，消除矛盾苗头，为村党支部抓好经济发展和为群众办实事好事打好坚实基础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（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四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）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带头攻坚克难。亲自对全村党建工作进行谋划部署，并充分发挥表率示范作用，积极解决全村重点难点工作。今年以来，我们狠抓村“两委”换届、环境卫生综合整治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消防整改工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程、村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办公室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建设等工作，我和“两委”成员发扬“白加黑”“五加二”工作精神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。特别台风“天鸽”和“帕卡”连续对我市有重大影响，防风压力大，风前按上级的部署把各项工作落实做细，“天鸽”过后，所有的道路都被刮断的大树阻塞。为了方便群众出行，马上组织值班的驻点干部和两委干部冒雨清理路障，第二天又组织党员突击队把所有的道路清理干净，群众都为此点赞。今年来我村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圆满完成了上级交办的各项任务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   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（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五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）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带头抓好自身廉政建设。在实际工作中，我努力做到为事勤勉，为政清廉，坚持勤俭节约，反对铺张浪费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;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坚持自重、自省、自警、自励，筑牢拒腐防变的思想道德防线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落实党风廉政建设责任制，做一名堂堂正正、清清白白的领导干部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二、围绕队伍建设抓党建，进一步增强党支部的战斗堡垒作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农村基层党组织是党在农村的全部工作和战斗力的基础，关系着党的路线方针政策能否有效贯彻落实。为此，我村党支部狠抓党建工作，不断树立共产党员新形象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建好一个阵地。今年，我们村在建设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公共服务站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的同时，建设新的村支部活动阵地。设立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两委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办公室、党员活动室、会议室，图书室等。硬件设施的改善，将为以后基层组织建设各项工作提供有力保障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抓好一个班子。村党支部明确要求支部委员都要自觉维护班子团结，全体支部成员在工作中互相支持，“大事讲原则，小事讲风格”，补台不拆台。我村班子成员在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工作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生活中情同手足，虽然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有时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为工作上的问题争得面红耳赤，但争完了以后大家又是无话不说的好朋友，班子团结和谐，深得群众好评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带好一支队伍。党员素质好坏直接关系到党在群众中的威望。管好一个党员，就是树立一面旗帜。为了管好党员队伍。通过召开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学习十九大精神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专题座谈会，让全体党员了解支部工作情况和村的发展，听取他们的意见和建议。加强学习。坚持相关制度，定期组织全村党员在完成中央、省、市、区农村党员远程教育课程培训要求的同时，重点收看模范人物事迹、实用技能培训、致富先锋等节目，强化党员致富能力。注重培养。严格入党程序，力争每年吸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-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名优秀青年为入党积极分子，并且发展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名以上新党员，使党员队伍逐渐年轻化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从而提升了基础队伍的整体工作能力，为我村开展党建工作提供了人员和知识保障，党员队伍在行业分布和年龄、文化结构等方面都有了明显的改善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三、做好群众工作，维护和谐稳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坚持密切联系群众，这是我们党的优良传统和作风，是我们做好思想政治工作的重要保证。村党支部在工作中始终坚持贯彻群众路线，充分发扬民主，听取群众意见，向群众承诺，让群众知情，接受群众监督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一是牢记宗旨，肩负责任。搞好本村群众工作，热情接待来访群众，及时解决群众反映的热点、难点问题，及时排查和化解各类群众之间的矛盾，将矛盾消化在基层。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多年来我村无一例上访案件发生。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今年以来，已协调解决多起村民纠纷，提高了党支部在群众中的地位，使群众有事能想到党支部，有矛盾能找党支部，切实发挥党支部在群众心目中的作用，做好本村和谐稳定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二是完善工作体制机制，进一步完善健全促进村科学发展的体制机制、规章制度，确保工作运行顺畅有序。引导广大党员立足岗位争优秀，基层党组织的凝聚力、战斗力和号召力不断增强，使党支部真正成为坚强的战斗堡垒和联系广大党员群众的桥梁纽带。</w:t>
      </w:r>
    </w:p>
    <w:p>
      <w:pPr>
        <w:pStyle w:val="Normal"/>
        <w:ind w:firstLine="560"/>
        <w:jc w:val="left"/>
        <w:rPr/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三是坚持民主治村，健全村务公开和民主议事制度，充分发挥农民在新农村建设中的主体作用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各位领导、同志们，我村在党建工作上取得了一些成绩，这些成绩的取得离不开镇党委、政府的正确领导，离不开全村广大党员群众共同努力和支持。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但仍然存在不足，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在今后的工作中我将继续努力，团结带领村“两委”成员进一步加强学习，多为群众办实事，办好事，为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长坑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村的发展做出更大贡献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                                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述职人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刘振羡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                                  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 201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6:15:00Z</dcterms:created>
  <dc:creator>Administrator</dc:creator>
  <dc:description/>
  <dc:language>en-US</dc:language>
  <cp:lastModifiedBy>Administrator</cp:lastModifiedBy>
  <dcterms:modified xsi:type="dcterms:W3CDTF">2018-01-17T16:56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