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sz w:val="44"/>
          <w:szCs w:val="44"/>
          <w:lang w:val="en-US" w:eastAsia="zh-CN"/>
        </w:rPr>
        <w:t xml:space="preserve">        </w:t>
      </w:r>
      <w:r>
        <w:rPr>
          <w:sz w:val="44"/>
          <w:szCs w:val="44"/>
          <w:lang w:val="en-US" w:eastAsia="zh-CN"/>
        </w:rPr>
        <w:t>独冈党支部党建工作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           </w:t>
      </w:r>
      <w:r>
        <w:rPr>
          <w:sz w:val="44"/>
          <w:szCs w:val="44"/>
          <w:lang w:val="en-US" w:eastAsia="zh-CN"/>
        </w:rPr>
        <w:t>述职报告</w:t>
      </w:r>
      <w:r>
        <w:rPr>
          <w:rFonts w:cs="Calibri" w:eastAsia="Calibri"/>
          <w:sz w:val="44"/>
          <w:szCs w:val="44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44"/>
          <w:szCs w:val="44"/>
          <w:lang w:val="en-US" w:eastAsia="zh-CN" w:bidi="ar-SA"/>
        </w:rPr>
        <w:tab/>
      </w:r>
      <w:r>
        <w:rPr>
          <w:rFonts w:cs="Times New Roman"/>
          <w:kern w:val="2"/>
          <w:sz w:val="30"/>
          <w:szCs w:val="30"/>
          <w:lang w:val="en-US" w:eastAsia="zh-CN" w:bidi="ar-SA"/>
        </w:rPr>
        <w:t>黄雅权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ab/>
        <w:t xml:space="preserve">   2017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年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12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月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30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日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按照水步镇党委的要求，以党的“十九大”为指导，深入学习习近平总书记的一系列讲话精神，努力工作，廉洁自律，团结支部一班人，知难而进，完成了上级交给的各项任务，实现了预定的工作目标，为独冈村的发展做出了应有的贡献。现将我村今年来党建工作做汇报如下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一、认真履行党建工作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3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（一）党支部履行主体责任情况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1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班子建设落实。定期召开党支部会议，研究制定党员学习计划，组织开展学习活动，定期召开党支部民主生活会和党员组织生活会，查找存在的问题，认真整改，促进工作，坚定贯彻党的路线方针政策，学习优秀党员的先进事迹，严格执行有关规定。每年对党员进行考核，评选优秀党员，及时总结党建工作，发现问题，及时解决，村里重大事情召开党支部大会研究决定，起到了党支部的领导核心和战斗堡垒作用。</w:t>
      </w:r>
      <w:r>
        <w:rPr>
          <w:rFonts w:cs="Calibri" w:eastAsia="Calibri"/>
          <w:kern w:val="2"/>
          <w:sz w:val="30"/>
          <w:szCs w:val="30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2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思想建设落实。通过开展“领导干部驻点普遍直接联系群众工作”，找出两委班子整体及成员的问题，制定了整改方案，进行了认真整改。学习党章的有关规定，加强党员干部的理想信念教育和思想道德建设，深入开展学习型党组织创建活动，用科学发展观理论体系武装党员干部。提高了党员的认识水平和思想觉悟，逐步建设了一支高素质的党员干部队伍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3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组织建设落实。坚持开展“三会一课”学习教育制度，党员的觉悟显著提高，各方面工作中都能起到先锋模范作用。党支部进一步适应社会发展的需要，支部成员能充分发挥推动村级经济发展、凝聚人心、促进和谐的核心作用。在日常管理中，党员干部都能冲锋在前，勇挑重担，带动了全村工作的开展。加强党员教育、管理、监督和服务工作。健全落实了党内激励、关怀机制，积极推进党内民主建设，大力推行党务公开制度，保障了党员对党内事务的广泛参与和有效监督。认真做好发展党员工作，深入开展争先创优活动，引导党员加强党性修养、提升自身素质、开展专业自我成长活动，发挥先锋模范作用，极大的增强了党组织的凝聚力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4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阵地建设落实。加大对党组织活动场所、党员教育设施等投入力度，建立了党员活动室，有电视、电脑网络等学习教育材料，党建工作制度、入党誓词、党员义务、党员权利等有关要求全部上墙，随时督促党员，教育党员。建立了党员干部作风建设的长效机制和党员干部廉政档案，进行廉政谈话，加强党风廉政建设。我们提出了组织警示、个人自省、群众监督三结合的廉政措施，教育党员干部践行“廉洁自律”，</w:t>
      </w:r>
      <w:r>
        <w:rPr>
          <w:rFonts w:cs="Calibri" w:eastAsia="Calibri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以求真务实的作风推进各项工作，积极营造风正、气顺、劲足的良好工作氛围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（二）履行第一责任人职责情况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作为村党支部书记，村党建工作的第一责任人，我认真履行职责，团结和带领村两委“班子”，认真落实农村党建责任的目标要求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一是带头坚持学习。我始终坚持把政治理论学习作为重要任务来抓，坚持每季度一次“两委”集中学习和业余自学制度，要求班子成员利用业余时间积极钻研认真思考并结合工作实际，边学习、边应用，以学习促进能力提升，以能力提升推动工作开展。通过学习强化自我教育，加强党性修养，进一步增强了公仆意识和宗旨意识，增强了政治敏锐性和鉴别力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二是带头发扬民主集中制。严格要求村“两委”班子讲党性、讲大局、讲原则，认真执行党委的决议，正确处理好责任与权力的关系，自觉维护班子的团结。一直以来，凡遇重大问题，如垃圾统一收集整治、农业水利工程等村内大事，都要提交村党支部会议、村民代表会议进行讨论、决定，对全部过程进行全程监督。通过严格执行民主集中制原则，加强了班子成员的沟通，增强了团结，从而营造了干事创业的良好氛围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三是带头攻坚克难。亲自对全村党建工作进行谋划部署，并充分发挥表率示范作用，积极解决全村重点难点工作。我和村委会成员发扬艰苦奋斗的工作精神，圆满完成了上级交办的各项任务。</w:t>
      </w:r>
    </w:p>
    <w:p>
      <w:pPr>
        <w:pStyle w:val="Normal"/>
        <w:tabs>
          <w:tab w:val="clear" w:pos="420"/>
          <w:tab w:val="left" w:pos="1888" w:leader="none"/>
          <w:tab w:val="center" w:pos="4153" w:leader="none"/>
        </w:tabs>
        <w:ind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四是廉洁自律、严格遵守各项规章制度。我始终牢记全心全意为人民服务的宗旨，所以在日常工作中坚持严格要求自己，不该说的话不说，不该做的事不做。带头落实党风廉政建设，无收受索取钱财和接受服务对象宴请等现象。坚持按章办事，堂堂正正做人，清清白白做事。凡事以大局为重。从不计较个人得失。在处理村务过程中从不巧立名目，挥霍浪费集体经济，对每一笔开支都能认真审核，绝不以权谋私。严格执行“农村三资管理”制度，始终以保障村民利益为目标，按时向村民公布财务、接受党员群众的监督，所有工程招标和合同发包都经镇三资平台公开招标，不搞暗箱操作，增加集体收入，切实维护村民的利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努力推进落实基层党建重点工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（一）认真开展“两学一做”活动，认真抓好党员队伍建设。根据镇“两学一做”活动部署，积极开展“两学一做”专题学习，认真督促党员履行自己义务，按标准收缴党费。抓实抓严“两委”成员学习教育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（二）强化组织管理，发挥党员队伍作用。定期召开组织生活会，对申请入党、对困难党员开展困难帮助等工作进行民主评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（三）其他党建工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1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为了更好地服务辖区群众，在市、镇委镇政府的支持下，独冈村委会共投入了十二万左右对办公室进行装修整改，内部建造了村党组织办公室、村委会办公室、村民议事厅，在显眼处设立了规范的村务公开栏，室内所有各项软件制度规范上墙，档案管理逐步规范，室内整洁明亮，规范醒目。大大地提高了工作效率，极大地方便了人民群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2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为了有效保障村民财产安全，在镇府支持带领下共投入十九万多元，对辖区所有自然村安装了监控，大大降低了入屋偷窃等犯罪行为，得到了村民的赞扬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3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在农田水利方面，投入了四万多元对独冈辖区公路两旁的排水沟进行全面整治清理，有效解决了排洪问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4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严格执行河长制，在镇政府带领下共投入五万多元对独冈河进行水浮莲清理，并物色了合适的巡河员，每天巡河一次、清理一次，确保辖区河内保持干净、畅通，有效提高水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5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为了贯彻落实党的农村各项惠民政策，本人带领村委会干部深入到各村小组，走访群众，了解群众疾苦，听取群众的意见，解决群众反映的问题，全面掌握农村困难户和低保、五保对象的情况，基本做到应保尽保，今年受台风影响，流芬村小组低保户黄琼发房屋倒塌，村委会用了一万六千多元帮他的住房进行重建修缉消除了安全隐患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6</w:t>
      </w:r>
      <w:r>
        <w:rPr>
          <w:rFonts w:cs="Times New Roman"/>
          <w:kern w:val="2"/>
          <w:sz w:val="30"/>
          <w:szCs w:val="30"/>
          <w:lang w:val="en-US" w:eastAsia="zh-CN" w:bidi="ar-SA"/>
        </w:rPr>
        <w:t>、在村委会综合治理方面，独冈村委会不断建立健全各种制度，加强各方面沟通，对农村各种矛盾做到及早发现，及早解决。加强普法教育，不断提高村民的法治意识。加大安全防范力度，确保群众生命财产不受损失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三、存在不足问题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去年我村党组织建设取得了一定成效，党组织和党员干部的作用得到进一步发挥，但也还存在一些问题和不足，主要表现在：一是对创先争优方面认识不够深刻，存在形式主义现象。二是“三会一课”制度有待进一步加强与落实，联系服务群众的机制有待更进一步完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hanging="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四、今后努力方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firstLine="60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  <w:t>针对存在的问题，按照上级党组织的部署要求，今后我将进一步强化责任、加大力度、抓好落实。一是加强培养有知识、懂业务、讲奉献的年轻同志进入党的基层组织。二是切实完善“三会一课”制度，加强党员干部政治思想、党性观念、业务水平教育，切实把党员干部的思想行动统一到新常态下的工作中来。三是着力建设一支服务改革、服务发展、服务民生、服务群众、服务党员的服务型班子队伍，团结带领全村群众为早日实现全面小康目标而努力奋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hanging="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hanging="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88" w:leader="none"/>
          <w:tab w:val="center" w:pos="4153" w:leader="none"/>
        </w:tabs>
        <w:ind w:left="0" w:hanging="0"/>
        <w:jc w:val="left"/>
        <w:rPr>
          <w:rFonts w:cs="Times New Roman"/>
          <w:kern w:val="2"/>
          <w:sz w:val="30"/>
          <w:szCs w:val="30"/>
          <w:lang w:val="en-US" w:eastAsia="zh-CN" w:bidi="ar-SA"/>
        </w:rPr>
      </w:pPr>
      <w:r>
        <w:rPr>
          <w:rFonts w:cs="Times New Roman"/>
          <w:kern w:val="2"/>
          <w:sz w:val="30"/>
          <w:szCs w:val="30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伍彩云</cp:lastModifiedBy>
  <dcterms:modified xsi:type="dcterms:W3CDTF">2018-01-03T03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