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  <w:t>2017</w:t>
      </w:r>
      <w:r>
        <w:rPr>
          <w:rFonts w:ascii="仿宋_GB2312;仿宋" w:hAnsi="仿宋_GB2312;仿宋" w:cs="宋体" w:eastAsia="仿宋_GB2312;仿宋"/>
          <w:b/>
          <w:sz w:val="44"/>
          <w:szCs w:val="44"/>
        </w:rPr>
        <w:t>年水步圩社区抓基层党建工作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述职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张健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年，我社区</w:t>
      </w:r>
      <w:r>
        <w:rPr>
          <w:rFonts w:ascii="仿宋_GB2312;仿宋" w:hAnsi="仿宋_GB2312;仿宋" w:eastAsia="仿宋_GB2312;仿宋"/>
          <w:sz w:val="32"/>
          <w:szCs w:val="32"/>
        </w:rPr>
        <w:t>在镇委、镇政府的正确领导下，在广大党员群众的大力支持下，以团结、务实的态度带领社区两委一班人，紧紧围绕加强社区党组织建设，促进社区服务这一中心工作，以求真务实，真抓实干的精神，较好完成了今年各项工作任务，推动了社区各项工作健康发展。下面我就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抓基层党建工作述职如下：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抓队伍建设，提高党建工作</w:t>
      </w:r>
    </w:p>
    <w:p>
      <w:pPr>
        <w:pStyle w:val="Normal"/>
        <w:ind w:firstLine="62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抓好班子和党员队伍建设，促进社区各项工作的顺利开展尤其重要。为此，我狠抓如下几方面工作：一是强化班子成员的党建意识。成立以支部书记我为组长、副书记为副组长、其他委员为成员的党建工作领导小组，形成上下联动、齐抓共管的良好局面，年初组织召开支委会议，制订了全年党建工作计划，每季度分析党建工作落实情况，按计划推进党建工作。二是认真落实班子的学习制度。按计划坚持每月集中学习一次。每次学习都能围绕中心突出主题，力争学有所获。一年来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班子共集中学习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次。有效地提高了班子成员的政策理论水平和业务水平。三是</w:t>
      </w:r>
      <w:r>
        <w:rPr>
          <w:rFonts w:ascii="仿宋_GB2312;仿宋" w:hAnsi="仿宋_GB2312;仿宋" w:eastAsia="仿宋_GB2312;仿宋"/>
          <w:sz w:val="32"/>
          <w:szCs w:val="32"/>
        </w:rPr>
        <w:t>强化党员学习教育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组织党员学党章、党规、学习习近平总书记系列讲话，定期组织召开“两学一做”专题组织生活会，开展个人自评和党员互评，争做合格党员。在党的十九大召开期间，</w:t>
      </w:r>
      <w:r>
        <w:rPr>
          <w:rFonts w:ascii="仿宋_GB2312;仿宋" w:hAnsi="仿宋_GB2312;仿宋" w:eastAsia="仿宋_GB2312;仿宋"/>
          <w:sz w:val="32"/>
          <w:szCs w:val="32"/>
        </w:rPr>
        <w:t>利用远程教育设备，组织党员观看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十九大报告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  <w:lang w:eastAsia="zh-CN"/>
        </w:rPr>
        <w:t>，并学习报告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中关于坚持全面从严治党的会议精神。通过学习，从而抓好党员的党性教育和道德教育，宏扬党的优良传统和作风，践行社会主义荣辱观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抓制度建设，规范党建工作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年以来，我支部通过制定、完善和落实制度，不断规范支部的党建工作，有效推动了党员素质提升和作用发挥，支部战斗力、凝聚力持续增强。先后制定完善了《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组织</w:t>
      </w:r>
      <w:r>
        <w:rPr>
          <w:rFonts w:ascii="仿宋_GB2312;仿宋" w:hAnsi="仿宋_GB2312;仿宋" w:eastAsia="仿宋_GB2312;仿宋"/>
          <w:sz w:val="32"/>
          <w:szCs w:val="32"/>
        </w:rPr>
        <w:t>生活会制度》、《党员例会制度》、《两委干部值班制度》，并且在工作中每一项都落到实处，基本实现了党员工作、活动的规范化、制度化，有效推动了支部党建工作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抓组织建设，促进党建工作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是做好社区党组织换届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选举</w:t>
      </w:r>
      <w:r>
        <w:rPr>
          <w:rFonts w:ascii="仿宋_GB2312;仿宋" w:hAnsi="仿宋_GB2312;仿宋" w:cs="宋体" w:eastAsia="仿宋_GB2312;仿宋"/>
          <w:sz w:val="32"/>
          <w:szCs w:val="32"/>
        </w:rPr>
        <w:t>工作。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shd w:fill="FFFFFF" w:val="clear"/>
        </w:rPr>
        <w:t>为了保证换届选举工作顺利进行，</w:t>
      </w:r>
      <w:r>
        <w:rPr>
          <w:rFonts w:ascii="仿宋_GB2312;仿宋" w:hAnsi="仿宋_GB2312;仿宋" w:eastAsia="仿宋_GB2312;仿宋"/>
          <w:sz w:val="32"/>
          <w:szCs w:val="32"/>
        </w:rPr>
        <w:t>全力营造风清气正的换届环境。在社区换届动员会上，组织党员学习严肃换届纪律的有关文件精神，</w:t>
      </w:r>
      <w:r>
        <w:rPr>
          <w:rFonts w:ascii="仿宋_GB2312;仿宋" w:hAnsi="仿宋_GB2312;仿宋" w:cs="宋体" w:eastAsia="仿宋_GB2312;仿宋"/>
          <w:color w:val="333333"/>
          <w:sz w:val="32"/>
          <w:szCs w:val="32"/>
          <w:shd w:fill="FFFFFF" w:val="clear"/>
        </w:rPr>
        <w:t>明确换届纪律和工作任务，深入开展宣传换届工作的重要性，大力营造浓厚的选举氛围。通过宣传和</w:t>
      </w:r>
      <w:r>
        <w:rPr>
          <w:rFonts w:ascii="仿宋_GB2312;仿宋" w:hAnsi="仿宋_GB2312;仿宋" w:cs="宋体" w:eastAsia="仿宋_GB2312;仿宋"/>
          <w:sz w:val="32"/>
          <w:szCs w:val="32"/>
          <w:shd w:fill="FFFFFF" w:val="clear"/>
        </w:rPr>
        <w:t>动员，提高了广大党员意识，增强了广大党员履行民主权利和义务的自觉性和责任感，保证了换届选举工作依法、依规、依序地进行。二是加强社区阵地建设。我社区公共服务站建设虽然到位，但阵地建设仍不配套，</w:t>
      </w:r>
      <w:r>
        <w:rPr>
          <w:rFonts w:ascii="仿宋_GB2312;仿宋" w:hAnsi="仿宋_GB2312;仿宋" w:cs="Arial" w:eastAsia="仿宋_GB2312;仿宋"/>
          <w:sz w:val="32"/>
          <w:szCs w:val="32"/>
          <w:shd w:fill="FFFFFF" w:val="clear"/>
        </w:rPr>
        <w:t>培训教育基础设施差，</w:t>
      </w:r>
      <w:r>
        <w:rPr>
          <w:rFonts w:ascii="仿宋_GB2312;仿宋" w:hAnsi="仿宋_GB2312;仿宋" w:cs="宋体" w:eastAsia="仿宋_GB2312;仿宋"/>
          <w:sz w:val="32"/>
          <w:szCs w:val="32"/>
          <w:shd w:fill="FFFFFF" w:val="clear"/>
        </w:rPr>
        <w:t>而且党员没有活动室和会议室，</w:t>
      </w:r>
      <w:r>
        <w:rPr>
          <w:rFonts w:ascii="仿宋_GB2312;仿宋" w:hAnsi="仿宋_GB2312;仿宋" w:cs="Arial" w:eastAsia="仿宋_GB2312;仿宋"/>
          <w:sz w:val="32"/>
          <w:szCs w:val="32"/>
          <w:shd w:fill="FFFFFF" w:val="clear"/>
        </w:rPr>
        <w:t>给党员活动带来了许多不便。因此，今年</w:t>
      </w:r>
      <w:r>
        <w:rPr>
          <w:rFonts w:ascii="仿宋_GB2312;仿宋" w:hAnsi="仿宋_GB2312;仿宋" w:eastAsia="仿宋_GB2312;仿宋"/>
          <w:sz w:val="32"/>
          <w:szCs w:val="32"/>
        </w:rPr>
        <w:t>得到镇委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</w:t>
      </w:r>
      <w:r>
        <w:rPr>
          <w:rFonts w:ascii="仿宋_GB2312;仿宋" w:hAnsi="仿宋_GB2312;仿宋" w:eastAsia="仿宋_GB2312;仿宋"/>
          <w:sz w:val="32"/>
          <w:szCs w:val="32"/>
        </w:rPr>
        <w:t>府关心和大力支持，将原威艺电器厂四层</w:t>
      </w:r>
      <w:r>
        <w:rPr>
          <w:rFonts w:eastAsia="仿宋_GB2312;仿宋" w:ascii="仿宋_GB2312;仿宋" w:hAnsi="仿宋_GB2312;仿宋"/>
          <w:sz w:val="32"/>
          <w:szCs w:val="32"/>
        </w:rPr>
        <w:t>1700</w:t>
      </w:r>
      <w:r>
        <w:rPr>
          <w:rFonts w:ascii="仿宋_GB2312;仿宋" w:hAnsi="仿宋_GB2312;仿宋" w:eastAsia="仿宋_GB2312;仿宋"/>
          <w:sz w:val="32"/>
          <w:szCs w:val="32"/>
        </w:rPr>
        <w:t>多平方米楼房重新装修，提供给社区作办公场所，使社区服务和党员活动场所得到改善，现时办公楼正在加紧装修，预计春节前装修完毕。三是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做好培养和发展新党员及党费收缴工作。党支部严把发展党员质量关，认真做好了培养、发展、纳新工作，严格执行发展党员公示制、票决制和责任追究制。今年支部发展新党员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名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预备党员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  <w:lang w:eastAsia="zh-CN"/>
        </w:rPr>
        <w:t>转正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名，列为入党积极分子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名。为党组织输入了新鲜血液，增强党员队伍的新生力量。全年共收缴党费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077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元，并按时上缴镇组织部门。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br/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四、抓民生改善，推动党建工作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今年以来，我们重点突出民生改善，群众的生产生活条件有了明显好转。一是整治街道乱搭乱建、占道经营、乱摆乱卖、阻塞交通等扰民现象，规范市场周边临时摆摊秩序。到目前为止共清理拆除违建铁棚</w:t>
      </w:r>
      <w:r>
        <w:rPr>
          <w:rFonts w:eastAsia="仿宋_GB2312;仿宋" w:ascii="仿宋_GB2312;仿宋" w:hAnsi="仿宋_GB2312;仿宋"/>
          <w:sz w:val="32"/>
          <w:szCs w:val="32"/>
        </w:rPr>
        <w:t>113</w:t>
      </w:r>
      <w:r>
        <w:rPr>
          <w:rFonts w:ascii="仿宋_GB2312;仿宋" w:hAnsi="仿宋_GB2312;仿宋" w:eastAsia="仿宋_GB2312;仿宋"/>
          <w:sz w:val="32"/>
          <w:szCs w:val="32"/>
        </w:rPr>
        <w:t>个，小木屋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间，广告牌</w:t>
      </w:r>
      <w:r>
        <w:rPr>
          <w:rFonts w:eastAsia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eastAsia="仿宋_GB2312;仿宋"/>
          <w:sz w:val="32"/>
          <w:szCs w:val="32"/>
        </w:rPr>
        <w:t>个；清理卫生死角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处。使群众生活环境得到改善。二是加强治安防范，落实群防技防措施，投入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多元，将群厚三条行政村全面安装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个监控视频，使村民安全感得到提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年来，我支部党建工作在镇党委的正确领导下取得了一定的成绩，但距离党委的要求和其他先进支部比较还有一定的差距，主要表现在：一是党员队伍老龄化的问题未能得到有效的改善；二是流动外出党员管理难度大，缺乏经常性教育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三是极少数党员党性观念不强，大局意识、服务意识淡薄等等，都需要我们在今后的工作中认真研究，加以落实。会后，我们将以这次党建工作述职为契机，坚持严格要求自己，时刻做到自重、自省、自警、自励，在思想上不断进取，政治上不断求强，在业务上不断求精，工作上不断求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谢谢大家</w:t>
      </w:r>
      <w:r>
        <w:rPr>
          <w:rFonts w:eastAsia="仿宋_GB2312;仿宋" w:ascii="仿宋_GB2312;仿宋" w:hAnsi="仿宋_GB2312;仿宋"/>
          <w:sz w:val="32"/>
          <w:szCs w:val="32"/>
        </w:rPr>
        <w:t>!</w:t>
      </w:r>
    </w:p>
    <w:sectPr>
      <w:footerReference w:type="default" r:id="rId2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0:49:00Z</dcterms:created>
  <dc:creator>User</dc:creator>
  <dc:description/>
  <dc:language>en-US</dc:language>
  <cp:lastModifiedBy>Administrator</cp:lastModifiedBy>
  <dcterms:modified xsi:type="dcterms:W3CDTF">2018-01-17T17:35:50Z</dcterms:modified>
  <cp:revision>4</cp:revision>
  <dc:subject/>
  <dc:title>一、围绕制度建设，规范党建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