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“书香校园”线上读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系列活动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及相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转发广东省教育厅办公室关于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“书香校园”线上读书系列活动的通知》（江教技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各单位按照文件要求开展“书香校园”线上读书活动。小学、初中各教研联盟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优秀阅读推广指导老师材料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优秀读后感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特色阅读空间视频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）材料，高中每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优秀读后感，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报送台山市教师发展中心，同时填写《“书香校园”读书活动参赛情况汇总表》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发送到指定邮箱：中学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pqger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小学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427252828@163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中学部伍艺锋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2455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小学部蔡惠芳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220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“书香校园”线上读书活动参赛情况汇总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转发广东省教育厅办公室关于开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“书香校园”线上读书系列活动的通知》（江教技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13T03:52:00Z</dcterms:modified>
  <cp:revision>155</cp:revision>
  <dc:subject/>
  <dc:title>台山市教育局</dc:title>
</cp:coreProperties>
</file>