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组织参加“五法”普法知识竞赛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校（含职校）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中共台山市委保密委员会办公室、台山市司法局《转发关于组织参加“五法”普法知识竞赛的通知》转发给你们，请各学校积极发动教职员工关注“江门保密”微信公众号，带动身边师生共同参加“五法知识竞赛”，打造师生喜闻乐见的普法活动精品，营造良好宣传氛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龚成秋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3395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06T03:12:00Z</dcterms:modified>
  <cp:revision>155</cp:revision>
  <dc:subject/>
  <dc:title>台山市教育局</dc:title>
</cp:coreProperties>
</file>