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8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转发关于印发《台山市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世界献血者日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宣传月系列宣传活动工作方案》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校（含职校）、幼儿园及有关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台山市无偿献血领导小组办公室《关于印发〈台山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世界献血者日宣传月系列宣传活动工作方案〉的通知》（台献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转发给你们，请按以下要求一并贯彻执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积极开展无偿献血宣传活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（一）学校根据各校实际，通过主题班会、国旗下讲话、黑板报、手抄报等形式开展无偿献血知识宣传教育活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（二）发挥共青团作用，积极动员适龄健康学生参与无偿献血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（三）通过“小手拉大手”动员家长带头积极参与无偿献血，为孩子树立榜样，以德教人；并于</w:t>
      </w: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日前将《家长报名参加无偿献血的情况表》（附件</w:t>
      </w: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）报送教育卫生保健所邮箱：</w:t>
      </w: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  <w:t>ts5516142@126.com</w:t>
      </w:r>
      <w:r>
        <w:rPr>
          <w:rFonts w:ascii="仿宋_GB2312" w:hAnsi="仿宋_GB2312" w:cs="仿宋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配合做好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19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“世界献血者日”主题宣传活动文艺表演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bCs/>
          <w:color w:val="000000"/>
          <w:sz w:val="32"/>
          <w:szCs w:val="32"/>
        </w:rPr>
        <w:t>（一）时间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星期六）下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:30—6: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bCs/>
          <w:color w:val="000000"/>
          <w:sz w:val="32"/>
          <w:szCs w:val="32"/>
        </w:rPr>
        <w:t>（二）地点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昌大昌一楼室内舞台处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仿宋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仿宋" w:eastAsia="楷体_GB2312"/>
          <w:b/>
          <w:bCs/>
          <w:color w:val="000000"/>
          <w:sz w:val="32"/>
          <w:szCs w:val="32"/>
        </w:rPr>
        <w:t>（三）节目安排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场舞  （请联合职校提供一个舞蹈节目，人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左右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歌曲    （请联合职校蔡道忠负责一首歌曲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应急救护演练 （请敬修职校护理部的学生进行演示，穿护士服，人数结合实际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独唱    （请更开中学张国岚老师负责一首歌曲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独唱    （请台山一中邓红老师负责一首歌曲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独唱    （请鹏权中学夏莹老师负责一首歌曲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独唱    （请新宁中学余秀银老师负责一首歌曲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独唱    （请培正中学李霞辉负责一首歌曲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独唱    （请台师高中杨德峰负责一首歌曲）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独唱   （请台山侨中旷燕琼老师负责一首歌曲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生歌曲 （请台城二小潘伊娜同学演唱一首歌曲）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生歌曲 （请培正小学梁苑琦同学演唱一首歌曲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请有关学校落实组织有关老师、学生参加义演，并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把节目名称以及音乐伴奏发到邮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10935081@qq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参加表演的老师和学生的必要的车费和误餐费由主办单位承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谭淑贤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161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color w:val="000000"/>
          <w:kern w:val="0"/>
          <w:sz w:val="32"/>
          <w:szCs w:val="32"/>
        </w:rPr>
        <w:t>家长报名参加无偿献血的情况表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《关于印发〈台山市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世界献血者日宣传月系列宣传活动工作方案〉的通知》（台献办〔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号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家长报名参加无偿献血的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</w:r>
    </w:p>
    <w:tbl>
      <w:tblPr>
        <w:tblW w:w="870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076"/>
        <w:gridCol w:w="2978"/>
        <w:gridCol w:w="1605"/>
        <w:gridCol w:w="2043"/>
      </w:tblGrid>
      <w:tr>
        <w:trPr>
          <w:trHeight w:val="576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学校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有意向家长人数（人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学校联系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  <w:lang w:bidi="ar"/>
              </w:rPr>
              <w:t>联系电话</w:t>
            </w:r>
          </w:p>
        </w:tc>
      </w:tr>
      <w:tr>
        <w:trPr>
          <w:trHeight w:val="288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4-01-06T13:15:00Z</cp:lastPrinted>
  <dcterms:modified xsi:type="dcterms:W3CDTF">2019-06-11T02:35:00Z</dcterms:modified>
  <cp:revision>158</cp:revision>
  <dc:subject/>
  <dc:title>台山市教育局</dc:title>
</cp:coreProperties>
</file>