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组织台山市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基础教育论文宣读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交流活动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、幼儿园及有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了加强我市教师对教育教学理论的学习与交流，现决定由台山市教师发展中心组织台山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基础教育论文宣读交流活动，现将活动的有关事项通知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一、在江门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基础教育论文评比和台山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基础教育论文评比中获奖的教师可自愿报名参加本次活动。获奖教师本人向所在学校提出申请，学校根据获奖名单（见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予以确认报名是否有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二、本次论文宣读采用网上发布视频的形式进行，教师报名后由学校协助其录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钟宣读论文视频。宣读论文教师本人必须对所宣读的内容负责，录制视频时教师要求着装整齐，面对镜头，用普通话进行宣读。视频统一以“我是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姓名）老师，现在我宣读由我本人撰写的论文《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》（论文题目）与大家交流”为开头用语。上交的宣读论文视频文件必须以“学校、作者姓名、学科、论文题目”四个要素命名，每一位教师的宣读内容单独刻录一张光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三、以中学和中心小学为单位，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将录制的光盘和“台山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基础教育论文宣读视频上送汇总表”（学校盖章）送台山市教师发展中心中学部，并将“台山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基础教育论文宣读视频上送汇总表”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Excel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文件，见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发送至邮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wyylg2005@163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经检验合格的论文宣读视频将在“台山教育云”平台展示，供本市教师学习交流，并由台山市教师发展中心开具论文宣读证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请各中小学、幼儿园及有关单位按要求组织好本次活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伍逸远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5239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台山市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基础教育论文宣读视频上送汇总表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江门市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基础教育论文评比和台山市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基础教育论文、教学案例评比获奖名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6-13T02:54:00Z</dcterms:modified>
  <cp:revision>160</cp:revision>
  <dc:subject/>
  <dc:title>台山市教育局</dc:title>
</cp:coreProperties>
</file>