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Times New Roman" w:ascii="Times New Roman" w:hAnsi="Times New Roman"/>
          <w:sz w:val="34"/>
          <w:szCs w:val="36"/>
        </w:rPr>
        <w:t>1</w:t>
      </w:r>
      <w:r>
        <w:rPr>
          <w:rFonts w:ascii="Times New Roman" w:hAnsi="Times New Roman" w:cs="Times New Roman" w:eastAsia="黑体;SimHei"/>
          <w:sz w:val="34"/>
          <w:szCs w:val="36"/>
        </w:rPr>
        <w:t>：</w:t>
      </w:r>
    </w:p>
    <w:p>
      <w:pPr>
        <w:pStyle w:val="Normal"/>
        <w:spacing w:lineRule="exact" w:line="520" w:before="312" w:after="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全国学生资助管理中心致初中毕业生的一封信</w:t>
      </w:r>
    </w:p>
    <w:p>
      <w:pPr>
        <w:pStyle w:val="Normal"/>
        <w:snapToGrid w:val="false"/>
        <w:spacing w:lineRule="exact" w:line="560" w:before="312" w:after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亲爱的同学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你好！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快乐的初中学习生活即将结束，将要进入富有挑战的高中阶段学习。这时的你，肯定对未来充满憧憬，但你是否因家庭经济困难而为将来的学费、生活费发愁？假如有这方面的担忧，请你放心，不让一个学生因家庭经济困难而失学，是党和政府的庄严承诺，无论你选择接受普通高中教育还是中等职业教育，国家资助政策都会帮助你顺利入学、完成学业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如果进入普通高中</w:t>
      </w:r>
      <w:r>
        <w:rPr>
          <w:rFonts w:ascii="仿宋_GB2312" w:hAnsi="仿宋_GB2312" w:cs="仿宋" w:eastAsia="仿宋_GB2312"/>
          <w:sz w:val="32"/>
          <w:szCs w:val="32"/>
        </w:rPr>
        <w:t>，家庭经济困难学生可以申请国家助学金；建档立卡贫困户学生、家庭经济困难残疾学生、农村低保家庭学生、农村特困救助供养学生，还可以享受国家免学杂费政策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如果进入中等职业学校</w:t>
      </w:r>
      <w:r>
        <w:rPr>
          <w:rFonts w:ascii="仿宋_GB2312" w:hAnsi="仿宋_GB2312" w:cs="仿宋" w:eastAsia="仿宋_GB2312"/>
          <w:sz w:val="32"/>
          <w:szCs w:val="32"/>
        </w:rPr>
        <w:t>，涉农专业学生和其他专业的家庭经济困难学生可以申请国家助学金；农村学生、城市涉农专业和家庭经济困难学生，还可以享受国家免学费政策。此外，从今年秋季学期开始，国家将在中等职业学校设立国家奖学金，如果你品学兼优、技艺出众，就有希望申请获得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在这里，我们要特别叮咛你一句，一定要擦亮眼睛，警惕打着发放奖学金、助学金旗号的电信诈骗，一定记住“天上不会掉馅饼”。如果你对资助政策有疑问，可以向老师请教，可以向你所在县（市、区）学生资助管理部门咨询，也可以关注“中国学生资助”微信公众号（</w:t>
      </w:r>
      <w:r>
        <w:rPr>
          <w:rFonts w:eastAsia="仿宋_GB2312" w:cs="Times New Roman" w:ascii="仿宋_GB2312" w:hAnsi="仿宋_GB2312"/>
          <w:sz w:val="32"/>
          <w:szCs w:val="32"/>
        </w:rPr>
        <w:t>jybzzzx</w:t>
      </w:r>
      <w:r>
        <w:rPr>
          <w:rFonts w:ascii="仿宋_GB2312" w:hAnsi="仿宋_GB2312" w:cs="仿宋" w:eastAsia="仿宋_GB2312"/>
          <w:sz w:val="32"/>
          <w:szCs w:val="32"/>
        </w:rPr>
        <w:t>）、登录全国学生资助管理中心的网站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http://www.xszz.cee.edu.cn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查询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希望你读完这封信后，能够和自己的家长分享一下，也让他们了解国家的学生资助政策，不再为你的上学费用担忧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青少年是国家的希望、民族的未来。预祝你在学习拼搏中健康成长，预祝你的未来充满阳光！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3401" w:hanging="707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left="3401" w:hanging="70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全国学生资助管理中心</w:t>
      </w:r>
    </w:p>
    <w:p>
      <w:pPr>
        <w:pStyle w:val="Normal"/>
        <w:snapToGrid w:val="false"/>
        <w:spacing w:lineRule="exact" w:line="560"/>
        <w:ind w:left="3401" w:hanging="70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60"/>
        <w:ind w:firstLine="2691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" w:cs="仿宋" w:ascii="仿宋" w:hAnsi="仿宋"/>
        <w:sz w:val="28"/>
        <w:szCs w:val="28"/>
      </w:rPr>
      <w:t>–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0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2:46:00Z</dcterms:created>
  <dc:creator>hp</dc:creator>
  <dc:description/>
  <cp:keywords/>
  <dc:language>en-US</dc:language>
  <cp:lastModifiedBy>潐ڗ炀Շ侀ԡ᠀ʌ_x001b_</cp:lastModifiedBy>
  <cp:lastPrinted>2019-05-22T15:22:00Z</cp:lastPrinted>
  <dcterms:modified xsi:type="dcterms:W3CDTF">2019-05-28T02:49:00Z</dcterms:modified>
  <cp:revision>4</cp:revision>
  <dc:subject/>
  <dc:title/>
</cp:coreProperties>
</file>