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做好全国学生资助管理中心致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初、高中毕业生的“两封信”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印发工作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学（含普通高中、中职和初中学校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《广东省教育厅办公室关于做好全国学生资助管理中心致初、高中毕业生的“两封信”印发工作的通知》（粤教助办函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转发给你们，请各有关学校按本校毕业生人数印制信件，并确保在中考、高考前，发放给每一位初、高中毕业生，以便帮助广大初、高中毕业学生提前了解下一学段的国家资助政策，及时解除家庭经济困难学生的后顾之忧，鼓励他们奋发学习、安心备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04T09:55:00Z</dcterms:modified>
  <cp:revision>155</cp:revision>
  <dc:subject/>
  <dc:title>台山市教育局</dc:title>
</cp:coreProperties>
</file>