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转发关于印发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9—2020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年江门市普通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中小学学校校历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中小学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江门市教育局《关于印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—20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年江门市普通中小学校校历的通知》（江教基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转发给你们，请按文件要求执行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59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9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3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24T09:07:00Z</dcterms:modified>
  <cp:revision>154</cp:revision>
  <dc:subject/>
  <dc:title>台山市教育局</dc:title>
</cp:coreProperties>
</file>