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我市音乐学科师生参加江门市声乐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大师班观摩活动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高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江门市教育研究院《关于组织观摩声乐大师班的通知》（江教研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的文件要求，经研究决定组织我市高中音乐教师和音乐艺考生参加本次活动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一、活动时间、地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六），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:00-11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地点：江门市范罗岗小学三楼报告厅（滨江新校区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集中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上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7: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在市教育局门口集中出发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二、参加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全体高中音乐教师、艺考生俱可，由学校根据实际安排。</w:t>
      </w:r>
    </w:p>
    <w:p>
      <w:pPr>
        <w:pStyle w:val="Normal"/>
        <w:spacing w:lineRule="exact" w:line="560"/>
        <w:ind w:firstLine="640"/>
        <w:rPr/>
      </w:pPr>
      <w:r>
        <w:rPr/>
        <w:t>2.</w:t>
      </w:r>
      <w:r>
        <w:rPr/>
        <w:t>各校具体名额分配表</w:t>
      </w:r>
    </w:p>
    <w:tbl>
      <w:tblPr>
        <w:tblW w:w="7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543"/>
        <w:gridCol w:w="2020"/>
        <w:gridCol w:w="1376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额（人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额（人）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台师高级中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鹏权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台山侨中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更开中学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正中学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台山一中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</w:tbl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三、报名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请各校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二）上午下班前将《观摩人员报名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电子版报送到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tiyi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四、其他注意事项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要高度重视，保障观摩人员准时参加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选派学生参加此次活动的学校出发前做好学生安全教育工作，由带队老师带往集中地点，结束活动过程中不得私自离队，必须遵守纪律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三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参加活动人员食宿、差旅、交通费由派出单位负责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谭淑贤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观摩人员报名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《关于组织观摩声乐大师班的通知》（江教研〔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58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观摩人员报名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  <w:t>填报人：                        联系电话：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13"/>
        <w:gridCol w:w="1427"/>
        <w:gridCol w:w="2139"/>
        <w:gridCol w:w="2337"/>
      </w:tblGrid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身份（师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/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生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-424" w:hanging="0"/>
              <w:jc w:val="center"/>
              <w:rPr>
                <w:rFonts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color w:val="000000"/>
                <w:sz w:val="28"/>
                <w:szCs w:val="28"/>
              </w:rPr>
              <w:t>手机</w:t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24T01:20:00Z</dcterms:modified>
  <cp:revision>155</cp:revision>
  <dc:subject/>
  <dc:title>台山市教育局</dc:title>
</cp:coreProperties>
</file>