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公布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江门市中小学生排球和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网球两个项目比赛结果的通知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心小学、中学（含职校）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关于公布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江门市中小学生排球和网球两个项目比赛结果的通知》（江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我市学校代表队包揽排球项目三个组别六项冠军，具体详见附件。希望获奖的学校要珍惜荣誉，再接再厉，不断提高运动竞技水平，积极开展好各项校园体育活动，争取创造更好的成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left="1598" w:hanging="96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《关于公布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年江门市中小学生排球和网球两个项目比赛结果的通知》（江教办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71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06T07:21:00Z</dcterms:modified>
  <cp:revision>155</cp:revision>
  <dc:subject/>
  <dc:title>台山市教育局</dc:title>
</cp:coreProperties>
</file>