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《义务教育学校管理标准》核查工作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义务教育阶段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教育部关于印发〈义务教育学校管理标准〉的通知》（教基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及《广东省教育厅转发关于加快推动落实〈义务教育学校管理标准〉认真开展对标研判和核查确认工作的通知》要求，我市义务教育阶段学校（含分教点）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所已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底完成了自评工作，其中自评达标学校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所，基本达标学校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所。我局将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组织基础教育与安全保卫股、教育督导室、人事与师资管理股、基建财务股、教师发展中心、教育装备中心等股室对已自评的学校进行核查确认工作，采取访谈座谈、问卷调查、随堂听课、查阅资料等多种方式，全面、深入了解义务教育学校贯彻实施《义务教育学校管理标准》情况，如实客观地对义务教育学校自评结果进行核查确认。请各学校自行下载自评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备查，做好查缺补漏，完善相关制度和措施，逐项整改达标，把《义务教育学校管理标准》落到实处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各学校上交一份盖单位公章的自评表到基础教育与安全保卫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刘仕安；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《义务教育学校管理标准》评价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06T08:55:00Z</dcterms:modified>
  <cp:revision>154</cp:revision>
  <dc:subject/>
  <dc:title>台山市教育局</dc:title>
</cp:coreProperties>
</file>