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开展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全国学前教育宣传月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活动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幼儿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江门市教育局《转发关于开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全国学前教育宣传月活动的通知》转发给你们，请按照要求，高度重视，精心组织好以“科学做好入学准备”为主题的宣传月活动。在宣传月活动期间，请各幼儿园将开展宣传月活动的有关文字材料、典型案例、图片、视频等报送我局幼教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yjb5566632@163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666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12T02:17:00Z</dcterms:modified>
  <cp:revision>154</cp:revision>
  <dc:subject/>
  <dc:title>台山市教育局</dc:title>
</cp:coreProperties>
</file>