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60"/>
        <w:jc w:val="center"/>
        <w:rPr>
          <w:rFonts w:ascii="方正小标宋简体" w:hAnsi="方正小标宋简体" w:eastAsia="方正小标宋简体"/>
          <w:color w:val="000000"/>
          <w:sz w:val="84"/>
          <w:szCs w:val="84"/>
        </w:rPr>
      </w:pPr>
      <w:r>
        <w:rPr>
          <w:rFonts w:eastAsia="方正小标宋简体" w:ascii="方正小标宋简体" w:hAnsi="方正小标宋简体"/>
          <w:color w:val="000000"/>
          <w:sz w:val="84"/>
          <w:szCs w:val="84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台教办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关于印发《台山市教育系统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23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安全工作要点》的通知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各中小学、幼儿园及有关单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现将《台山市教育系统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安全工作要点》印发给你们，请结合实际，抓好贯彻落实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台山市教育局办公室 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     </w:t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日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联系人：黎炫恒，联系电话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52328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公开方式：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主动公开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台山市教育系统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23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安全工作要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为全面加强校园安全工作，不断提高学校安全教育与管理工作水平，防范各类安全事故的发生，保障学校和学生的生命财产安全，现结合我市教育实际情况，特制定本年度教育系统安全工作要点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指导思想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以习近平新时代中国特色社会主义思想为指导，认真落实党中央、国务院、省市关于学校安全工作的决策部署；以加强学校安全管理为核心，以提高广大师生安全防范意识和应急处置能力为重点，以排查整治校园安全为抓手，加强校园安全防范基础建设，深入开展安全教育活动，全面提升学校安全管理水平，确保校园安全稳定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工作目标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通过全员落实“一岗双责”安全稳定工作责任；加强隐患排查整治，防范各类安全事故的发生；加快推动更高水平“平安校园”创建工作，进一步提升校园安防建设水平；充分发挥校园及周边社会治安综合治理联席会议职能，进一步加强校园及周边环境整治。促使我市教育系统：安保组织体系更加严密，校园周边环境更加优化，内部安全管理更加科学规范，安防系统建设更加完善，风险预警机制更加高效，应急处置机制更加健全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工作任务及措施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一）抓责任，不断完善安全管理机制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color w:val="000000"/>
          <w:sz w:val="32"/>
          <w:szCs w:val="32"/>
        </w:rPr>
        <w:t>1.</w:t>
      </w: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>健全安全责任机制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按照“党政同责、一岗双责、齐抓共管”“三管三必须”的工作要求，落实校园安全主要领导责任、部门监管责任、学校主体责任、个人岗位责任，逐级签订校园安全管理工作责任书，形成一级抓一级、层层抓落实的工作格局。依照《广东省学校安全条例》和《中小学岗位安全工作指南》，各校要将工作目标任务分解到部门、落实到岗位、具体到教职工，建立全员参与、全面覆盖、全过程管理的校园安全工作机制。重视家校联系，提醒家长履行教育与监护责任。建立覆盖所有工作环节的安全稳定工作责任体系，做到目标明确、措施得力、责任到人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color w:val="000000"/>
          <w:sz w:val="32"/>
          <w:szCs w:val="32"/>
        </w:rPr>
        <w:t>2.</w:t>
      </w: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>完善安全管理制度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将安全稳定管理纳入学校目标管理范畴，制定目标管理细则，建立安全稳定工作考核奖惩制度，在学校考核、评估、评优、评奖等工作中，坚持安全管理“一票否决”制。实施并完善安全工作约谈制、警示制和考核奖惩制，不断深化动态考评机制。进一步推进学校安全工作长效机制建设。按照整治隐患和建立机制并举的方针，立足当前，着眼长远，完善学校各项安全工作制度和应急预案，做到有章可循、违章必纠、不留盲点、不出漏洞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二）抓规范，着力建设更高水平“平安校园”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根据《江门市教育局江门市公安局关于开展更高水平“安全文明校园（平安校园）”创建考评工作的通知》（江教安保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）精神，我市各学校在前期“平安校园”创建基础上，进一步提升全市中小学、幼儿园安全防范工作机制、“三防”建设、宣传教育、安全等工作水平，建设更高水平“安全文明校园（平安校园）”。按照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、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、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各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0%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、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0%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、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0%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的进度开展创建工作，通过更高水平的“安全文明校园（平安校园）”创建，进一步建立健全学校安全风险防控体系，提升各级各类学校“三防”建设水平，全面推进学校安全管理现代化建设，实现更高水平“平安校园”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全覆盖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三）抓宣传，扎实开展安全教育与演练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color w:val="000000"/>
          <w:sz w:val="32"/>
          <w:szCs w:val="32"/>
        </w:rPr>
        <w:t>1.</w:t>
      </w: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>抓好校园应急演练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按照《中小学幼儿园应急疏散演练指南》，全市中小学校（幼儿园）建立健全防疫情、防暴恐、防地震、防火灾、防挤压踩踏、防危化品泄漏等各类应急疏散演练方案，依照演练方案落实每月开展一次、幼儿园每季度开展一次应急演练活动，让每一位学生参与到活动中，提升师生的安全意识和应急避险技能。进一步完善应急工作机制，全面提高学校应急管理水平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color w:val="000000"/>
          <w:sz w:val="32"/>
          <w:szCs w:val="32"/>
        </w:rPr>
        <w:t>2.</w:t>
      </w: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>加强安全教育培训和安全宣传教育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将公共安全教育纳入教学内容，做到年初有计划、过程有落实、教学有要求、活动有载体，进一步提升中小学生自我防护的意识和能力。将校园及学生安全工作纳入教育培训和继续教育内容中，重点加强校园安全管理责任人、食堂及实验室管理员的业务培训，提升校园安全管理工作水平。坚持教育为先、预防为主，深入开展中小学生思想道德教育、法治教育、心理健康教育，完善安全教育制度，提高学生综合素养，增强自我安全意识，推动学校、家庭、社会日常安全教育常态化制度化。突出抓住“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减灾防灾月”“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安全生产月”“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.2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国际禁毒宣传周”“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消防安全月”“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交通安全月”以及节假日、寒暑假等重要时间节点，切实做好中小学幼儿园减灾防灾、安全生产、防汛防风、预防溺水、消防安全、交通安全、学校危险化学品安全等方面的宣传教育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大力宣传《家庭教育促进法》，发扬中华民族重视家庭教育的优良传统，引导全社会注重家庭、家教、家风，增进家庭幸福与社会和谐；促进父母或者其他监护人应当树立家庭是第一个课堂、家长是第一任老师的责任意识，承担对未成年人实施家庭教育的主体责任，用正确思想、方法和行为教育未成年人养成良好思想、品行和习惯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四）抓排查，建立校园安全风险管控体系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按照《国务院办公厅关于加强中小学幼儿园安全风险防控体系建设的意见》的工作要求，各单位要全面开展校园安全风险查找、研判、预警、防范、处置、责任六项机制建设，健全学校安全领导组织，完善安全工作机制，规范安全规章制度，落实安全工作措施，全面提升学校安全风险预防处置水平。按照《台山市学校安全风险点查找指导手册》，每月对校园及周边进行全面的排查和整治，精准掌握校园安全风险隐患点的分布情况；对排查出的风险隐患点，按照“一点一策”的原则制定相应的防范措施，做好应急处置预案，及时整治消除各类涉校安全隐患，严防发生聚集性疫情、火灾、恶意舆情炒作、打架斗殴、寻衅滋事等安全稳定事件；对排查出的问题与隐患要立即整改，无法立即整改的，必须列出计划，限期整改，形成闭环管理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五）抓重点，全面加强校园安全管理工作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color w:val="000000"/>
          <w:sz w:val="32"/>
          <w:szCs w:val="32"/>
        </w:rPr>
        <w:t>1.</w:t>
      </w: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>加强校园政治安全和意识形态安全管理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严格落实党政一把手“第一责任人责任”制度，全面实施安全稳定工作“一岗双责”，压实学校的主体责任，进一步加强境外非政府组织在教育领域开展活动的管控；加强和完善对教育系统论坛、讲坛、讲座、年会、报告会、研讨会、校园社团组织等阵地管理工作，加强学校对外交流合作项目的管理，全力维护教育领域政治安全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color w:val="000000"/>
          <w:sz w:val="32"/>
          <w:szCs w:val="32"/>
        </w:rPr>
        <w:t>2.</w:t>
      </w: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>加强校舍及校园消防安全管理。一是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全面落实校园消防安全管理规定，切实做好火灾防控，重点抓好学校宿舍、食堂、教室、图书馆、礼堂、实验室等人员密集场所存在的安全隐患，落实消防安全“日巡查、月检查、重要节点重点检查”的机制，抓好消防安全“进校园、进课堂”工作，扎实推进消防安全“四个能力”建设。</w:t>
      </w: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>二是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大力推进学校消防安全教育“五个落实”，充分利用“中小学生安全教育日”“防灾减灾日”“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1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消防日”等时间节点集中开展疏散逃生演练、知识竞赛、征文比赛、绘画比赛等系列消防宣传教育活动。全面部署、分类指导，推广消防示范学校的做法和经验。广泛发动师生参与消防宣传志愿服务，鼓励有条件的学校建立校园消防科普体验室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color w:val="000000"/>
          <w:sz w:val="32"/>
          <w:szCs w:val="32"/>
        </w:rPr>
        <w:t>3.</w:t>
      </w: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>开展校车及学生上下学交通安全专项整治行动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充分发挥校车安全管理工作联席会议职能作用，贯彻落实《江门市校车安全管理联席会议制度》《全市教育系统校车及学生交通安全整治工作方案》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针对交通安全管理工作短板，联合公安、交通运输、应急管理等部门，一方面要抓好学生交通安全专项治理行动，加强校园内机动车辆和非机动车辆管理，加大对学生上下学车辆监管力度，严厉打击“黑校车”等非法营运行为；另方面要规范校车安全管理，完善校车管理台账，加强驾驶员和随车照管员队伍建设，开展学校春、秋季校车安全专项督查，进一步加大校车监管力度，切实保障学生上下学交通安全。同时，主动配合公安、交通等部门，深入开展校园周边路段安全隐患排查，确保校园及周边道路交通安全警示标牌、减速带、隔离带、防护栏等安全设施保障到位。积极配合执勤民警做好上下学时段校门周边交通疏导，确保校园周边环境安全，上放学有序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color w:val="000000"/>
          <w:sz w:val="32"/>
          <w:szCs w:val="32"/>
        </w:rPr>
        <w:t>4.</w:t>
      </w: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>做好学生防溺水工作。一是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抓住防溺水“重点人群、重点水域、重点时段”三个关键环节，扎实开展防溺水宣传教育工作，提醒家长履行好教育和监护责任，预防和减少溺水事故的发生。充分发挥防溺水工作联席会议职能，建立联防联控工作机制和防护网络。</w:t>
      </w: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>二是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进一步完善预防学生溺水问题工作协调机制，联合政法、公安、应急、水利、工会、妇联、团委、红十字会等部门，联防联控，齐抓共管，多途径多形式广泛宣传教育学生预防溺水安全知识，多渠道提醒学生家长履行监护人职责。各学校积极协助镇（街道）、村（居）委会和社区以及有关职能部门，开展排查整治和巡查督导，突出关注节假日、寒暑假和中考高考等时间节点的防范工作，有针对性地做好外出务工家长特殊群体学生防溺水教育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color w:val="000000"/>
          <w:sz w:val="32"/>
          <w:szCs w:val="32"/>
        </w:rPr>
        <w:t>5.</w:t>
      </w: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>加强学校食堂、食品安全管理和传染病防控工作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进一步落实属地管理，压实学校主体责任，加强学校食堂安全用电用气和操作规范管理；加强学校食堂卫生安全管理，落实学校食品安全校长负责制及陪餐制度，有条件的学校推行家长代表陪餐制度；加强对食堂工作人员安全培训，提升食堂工作服务水平；开展食品安全专项检查，不定期对学校食堂、学生集体用餐配送单位开展全面的风险排查，严防发生群体性食物中毒事件。积极配合卫生健康部门大力开展爱国卫生运动，加强传染病监测工作，健全学校食品和饮用水安全长效机制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color w:val="000000"/>
          <w:sz w:val="32"/>
          <w:szCs w:val="32"/>
        </w:rPr>
        <w:t>6.</w:t>
      </w: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>加强校园及周边环境综合治理工作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开展校园及周边综治行动，推进“平安校园”创建，实现学校安全管理常态化、制度化、专业化。继续完善校园安全联动机制，会同公安、司法、自然资源、住建、交通运输、文广旅体、卫生健康、应急管理、市场监管、城市管理和综合执法、气象、消防、团委、妇联等部门，做好会商、联合督查校园及校园周边安全隐患等工作，突出整治校园门前交通堵塞点和安全隐患点，排查校园周边安全隐患、特殊人员，防止校园门前学生伤害治安事件发生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b/>
          <w:b/>
          <w:bCs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color w:val="000000"/>
          <w:sz w:val="32"/>
          <w:szCs w:val="32"/>
        </w:rPr>
        <w:t>7.</w:t>
      </w: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>进一步开展学生欺凌专项治理工作和学生心理健康工作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>一是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认真贯彻落实《广东省教育厅关于贯彻执行教育部〈开展防范中小学生欺凌专项治理行动工作方案〉的通知》《广东省教育厅等十三部门〈关于印发加强中小学欺凌综合治理方案的实施办法〉的通知》（粤教保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）等文件要求，进一步完善工作机制，健全教育预防、及时发现、有效处置长效机制，切实防范学生欺凌事件发生。加强与属地相关部门的沟通协作，加大预防欺凌宣传，引导学生掌握防范欺凌的基本知识和技能，增强自我保护意识和能力，自觉遵规守纪、知法守法。同时联合检察院、法院、公安等部门，加大对校园欺凌案（事）件打击力度，坚决打击各类校园欺凌事件，为校园安全稳定保驾护航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>二是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切实做好学生心理健康工作。学校要加大力度对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类心理危机学生排查，形成“一生一册”的记录台帐，发挥心理辅导教师和心理辅导室的作用，协调各方力量，建立心理健康教育工作机制，强化家校协调育人，创设良好校园氛围，形成预防化解学生心理危机工作合力，全力防范中小学生心理危机事件发生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color w:val="000000"/>
          <w:sz w:val="32"/>
          <w:szCs w:val="32"/>
        </w:rPr>
        <w:t>8.</w:t>
      </w: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>强化校园保卫工作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加强安保队伍业务培训，特别注重防范校园暴力事件应急演练，熟悉运用校园“防控处置最小应急单元”、一键报警系统和“慧眼”人脸识别系统，提高安保人员的防范技能水平和防范能力。严格执行外来人员和车辆入校验证、登记制度，严防外来人员将管制刀具、易燃易爆、剧毒化学品等危险品带入校园，严防违法犯罪分子到校伺机伤害师生员工。全面加强校园人防、物防、技防建设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color w:val="000000"/>
          <w:sz w:val="32"/>
          <w:szCs w:val="32"/>
        </w:rPr>
        <w:t>9.</w:t>
      </w: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>加强实验室危化品管理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按照“谁采购、谁使用、谁负责”原则，进一步完善管理制度，落实管理措施，确保危化品的安全管理。重点加强危化品“采购、使用、保管、回收”的流程管理，认真排查评估实验室危险化学品安全风险，切实防范安全事故的发生。加快学校实验室危险化学废弃物的存量清理、增量规范贮存处置，建立健全校园实验室安全管理台账，加强学校实验室安全风险管控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96" w:hanging="96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附件：台山市教育系统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度安全工作要点分解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113" w:header="851" w:top="1701" w:footer="765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1" w:right="281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81" w:right="281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2:27:00Z</dcterms:created>
  <dc:creator>雨林木风</dc:creator>
  <dc:description/>
  <dc:language>en-US</dc:language>
  <cp:lastModifiedBy>自然印记</cp:lastModifiedBy>
  <cp:lastPrinted>2014-01-06T13:15:00Z</cp:lastPrinted>
  <dcterms:modified xsi:type="dcterms:W3CDTF">2023-04-24T09:04:53Z</dcterms:modified>
  <cp:revision>158</cp:revision>
  <dc:subject/>
  <dc:title>台山市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67</vt:lpwstr>
  </property>
</Properties>
</file>