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60"/>
        <w:jc w:val="center"/>
        <w:rPr>
          <w:rFonts w:ascii="方正小标宋简体" w:hAnsi="方正小标宋简体" w:eastAsia="方正小标宋简体"/>
          <w:color w:val="000000"/>
          <w:sz w:val="84"/>
          <w:szCs w:val="84"/>
        </w:rPr>
      </w:pPr>
      <w:r>
        <w:rPr>
          <w:rFonts w:eastAsia="方正小标宋简体" w:ascii="方正小标宋简体" w:hAnsi="方正小标宋简体"/>
          <w:color w:val="000000"/>
          <w:sz w:val="84"/>
          <w:szCs w:val="8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转发关于举办“童心向党”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五邑童谣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征集传唱活动的通知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方正小标宋简体" w:hAnsi="方正小标宋简体" w:eastAsia="方正小标宋简体" w:cs="仿宋"/>
          <w:color w:val="000000"/>
          <w:sz w:val="44"/>
          <w:szCs w:val="44"/>
        </w:rPr>
      </w:pPr>
      <w:r>
        <w:rPr>
          <w:rFonts w:eastAsia="方正小标宋简体" w:cs="仿宋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中小学及有关单位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现将江门市精神文明办等五部门《关于举办“童心向党”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五邑童谣征集传唱活动的通知》转发给你们，请认真研读并积极组织好童谣征集传唱活动。要求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>一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时间紧迫。省文明办强调，各地级市须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前报送作品，才有可能优先获得在南方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+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平台上展示及获评奖项的机会，因此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起江门市组织专家评审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前不报送至江门文明办的，将无法参与评选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>二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新增了革命经典歌曲传唱活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>三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无论是“童心向党”五邑童谣原创作品，还是新增革命经典歌曲传唱活动作品，今年征集作品的格式都要求提供“视频”（去年是省里确认获奖的作品没拍视频的，才要求补录视频）。此外，“童心向党”五邑童谣原创作品还要随“视频”一并报送歌词、曲谱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>四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对所报送的视频作品有严格要求：主题突出，健康向上。时长控制在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-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分钟，画幅比例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6: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横版拍摄，视频大小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00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以内，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MP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等视频格式。视频须为原创拍摄，不带字幕和任何标志，不插入广告，可授权公益使用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请各学校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前将作品报送至台山市文明办电子邮箱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tsswmb@126.co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文明办联系人：陈凤英，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50852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如有疑问，请与陈凤英同志联系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联系人：阮燕芳，联系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51614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left="1918" w:hanging="128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附件：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童谣视频作品推荐表</w:t>
      </w:r>
    </w:p>
    <w:p>
      <w:pPr>
        <w:pStyle w:val="Normal"/>
        <w:spacing w:lineRule="exact" w:line="560"/>
        <w:ind w:left="1916" w:hanging="32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革命经典歌曲传唱短视频推荐表</w:t>
      </w:r>
    </w:p>
    <w:p>
      <w:pPr>
        <w:pStyle w:val="Normal"/>
        <w:spacing w:lineRule="exact" w:line="560"/>
        <w:ind w:left="1916" w:hanging="320"/>
        <w:rPr/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江门市精神文明办等五部门《关于举办“童心向党”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年五邑童谣征集传唱活动的通知》</w:t>
      </w:r>
    </w:p>
    <w:p>
      <w:pPr>
        <w:pStyle w:val="Normal"/>
        <w:spacing w:lineRule="exact" w:line="560"/>
        <w:ind w:left="1916" w:hanging="32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《关于举办童心向党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岭南童谣征集传唱活动的通知》（粤文明办〔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4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号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台山市教育局办公室       </w:t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113" w:header="851" w:top="1701" w:footer="765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0:55:00Z</dcterms:created>
  <dc:creator>雨林木风</dc:creator>
  <dc:description/>
  <cp:keywords/>
  <dc:language>en-US</dc:language>
  <cp:lastModifiedBy>Administrator</cp:lastModifiedBy>
  <cp:lastPrinted>2014-01-06T13:15:00Z</cp:lastPrinted>
  <dcterms:modified xsi:type="dcterms:W3CDTF">2021-06-09T04:30:00Z</dcterms:modified>
  <cp:revision>11</cp:revision>
  <dc:subject/>
  <dc:title>台山市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7</vt:lpwstr>
  </property>
</Properties>
</file>