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仿宋_GB2312" w:eastAsia="黑体;SimHei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仿宋_GB2312" w:ascii="黑体;SimHei" w:hAnsi="黑体;SimHei"/>
          <w:color w:val="000000"/>
          <w:kern w:val="0"/>
          <w:sz w:val="32"/>
          <w:szCs w:val="32"/>
          <w:shd w:fill="FFFFFF" w:val="clear"/>
        </w:rPr>
        <w:t>5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2017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年珠江西岸先进装备制造业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专项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（支持先进装备制造业公共服务平台建设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532"/>
      </w:tblGrid>
      <w:tr>
        <w:trPr>
          <w:trHeight w:val="52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承诺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材料的真实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同一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未享受国家和省相关奖励或补助。如获得资金支持，保证专款专用并按计划组织实施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t xml:space="preserve">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80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市（区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、财政部门审核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核过程和推荐结果负责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财政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冼学文</cp:lastModifiedBy>
  <cp:lastPrinted>2015-01-28T09:27:00Z</cp:lastPrinted>
  <dcterms:modified xsi:type="dcterms:W3CDTF">2017-03-13T02:01:00Z</dcterms:modified>
  <cp:revision>2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