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黑体;SimHei" w:hAnsi="黑体;SimHei" w:eastAsia="黑体;SimHei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ascii="黑体;SimHei" w:hAnsi="黑体;SimHei" w:cs="仿宋_GB2312" w:eastAsia="黑体;SimHei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eastAsia="黑体;SimHei" w:cs="仿宋_GB2312" w:ascii="黑体;SimHei" w:hAnsi="黑体;SimHei"/>
          <w:color w:val="000000"/>
          <w:kern w:val="0"/>
          <w:sz w:val="32"/>
          <w:szCs w:val="32"/>
          <w:shd w:fill="FFFFFF" w:val="clear"/>
        </w:rPr>
        <w:t>6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2017</w:t>
      </w: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年珠江西岸先进装备制造业</w:t>
      </w: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专项资金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（支持工作母机类制造业发展专题）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申请承诺书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8532"/>
      </w:tblGrid>
      <w:tr>
        <w:trPr>
          <w:trHeight w:val="525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申报单位承诺</w:t>
            </w:r>
          </w:p>
        </w:tc>
        <w:tc>
          <w:tcPr>
            <w:tcW w:w="8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承诺对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本项目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申报材料的真实性负责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申报资格和申报条件的符合性负责。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同一项目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未享受国家和省相关奖励或补助。如获得资金支持，保证专款专用并按计划组织实施。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如有违反上述承诺的不诚信行为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愿意承担相关由此引发的全部责任。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申报单位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):   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法人代表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签字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):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br/>
              <w:t xml:space="preserve">        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: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801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各市（区）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经信部门、财政部门审核意见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承诺对申报资料的真实性已经进行核查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企业的申报条件和申报资格的符合性负责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审核过程和推荐结果负责。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经信部门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):          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财政部门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):            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冼学文</cp:lastModifiedBy>
  <cp:lastPrinted>2015-01-28T09:27:00Z</cp:lastPrinted>
  <dcterms:modified xsi:type="dcterms:W3CDTF">2017-03-13T01:57:00Z</dcterms:modified>
  <cp:revision>2</cp:revision>
  <dc:subject/>
  <dc:title>2015年广东省省级技术改造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