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台山市国土空间规划委员会专业委员会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专家委员推荐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8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职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59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推荐理由（或推荐单位意见）：</w:t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推荐人（或单位公章）：</w:t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时间：</w:t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人：            电话：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3-03-14T01:26:18Z</dcterms:modified>
  <cp:revision>11</cp:revision>
  <dc:subject/>
  <dc:title>台山市城乡规划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55E852A28A4AF18C5EF20EE9677FCD</vt:lpwstr>
  </property>
  <property fmtid="{D5CDD505-2E9C-101B-9397-08002B2CF9AE}" pid="3" name="KSOProductBuildVer">
    <vt:lpwstr>2052-11.8.2.10912</vt:lpwstr>
  </property>
</Properties>
</file>