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山市国土空间规划委员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家委员推荐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理由（或推荐单位意见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人（或单位公章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时间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：            电话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4-12-31T03:48:08Z</dcterms:modified>
  <cp:revision>11</cp:revision>
  <dc:subject/>
  <dc:title>台山市城乡规划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8CCFE849449BB976D30E9B005AC8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ExZTA3MmY3M2I4M2ZiYjhmNmExMmQ5NmNkZTRhZjIiLCJ1c2VySWQiOiI0NjI0MjU1ODMifQ==</vt:lpwstr>
  </property>
</Properties>
</file>