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sz w:val="3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sz w:val="30"/>
        </w:rPr>
        <w:t>（十一）城乡规划领域基层政务公开标准目录</w:t>
      </w:r>
    </w:p>
    <w:tbl>
      <w:tblPr>
        <w:tblW w:w="15866" w:type="dxa"/>
        <w:jc w:val="left"/>
        <w:tblInd w:w="-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856"/>
        <w:gridCol w:w="2024"/>
        <w:gridCol w:w="2160"/>
        <w:gridCol w:w="1440"/>
        <w:gridCol w:w="1177"/>
        <w:gridCol w:w="2659"/>
        <w:gridCol w:w="720"/>
        <w:gridCol w:w="709"/>
        <w:gridCol w:w="551"/>
        <w:gridCol w:w="720"/>
        <w:gridCol w:w="456"/>
        <w:gridCol w:w="567"/>
        <w:gridCol w:w="56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Times New Roman" w:hAnsi="Times New Roman" w:cs="宋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镇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规划编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城市、镇总体规划及同级的土地利用规划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批准文件、脱密后</w:t>
            </w:r>
            <w:r>
              <w:rPr>
                <w:rFonts w:ascii="仿宋" w:hAnsi="仿宋" w:cs="仿宋" w:eastAsia="仿宋"/>
                <w:sz w:val="18"/>
                <w:szCs w:val="18"/>
              </w:rPr>
              <w:t>的法定图则</w:t>
            </w:r>
            <w:r>
              <w:rPr>
                <w:rFonts w:ascii="仿宋" w:hAnsi="仿宋" w:cs="仿宋" w:eastAsia="仿宋"/>
                <w:sz w:val="18"/>
                <w:szCs w:val="18"/>
              </w:rPr>
              <w:t>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土地管理法》《城乡规划法》《政府信息公开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者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江门市自然资源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乡规划及同级的土地利用规划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脱密后的法定图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土地管理法》《城乡规划法》《政府信息公开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者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江门市自然资源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镇政府公告栏</w:t>
            </w:r>
            <w:r>
              <w:rPr>
                <w:rFonts w:eastAsia="仿宋" w:cs="仿宋" w:ascii="仿宋" w:hAnsi="仿宋"/>
                <w:sz w:val="18"/>
                <w:szCs w:val="18"/>
              </w:rPr>
              <w:t>/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村委会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居委会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公告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3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eastAsia="zh-C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城市、镇详细规划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脱密后的法定图则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城乡规划法》《政府信息公开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者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江门市自然资源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镇政府公告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  <w:lang w:eastAsia="zh-CN"/>
              </w:rPr>
            </w:pPr>
            <w:r>
              <w:rPr>
                <w:rFonts w:eastAsia="仿宋" w:cs="仿宋" w:ascii="仿宋" w:hAnsi="仿宋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规划编制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部分村庄编制完成的</w:t>
            </w:r>
            <w:r>
              <w:rPr>
                <w:rFonts w:ascii="仿宋" w:hAnsi="仿宋" w:cs="仿宋" w:eastAsia="仿宋"/>
                <w:sz w:val="18"/>
                <w:szCs w:val="18"/>
              </w:rPr>
              <w:t>村庄规划</w:t>
            </w:r>
            <w:r>
              <w:rPr>
                <w:rFonts w:ascii="仿宋" w:hAnsi="仿宋" w:cs="仿宋" w:eastAsia="仿宋"/>
                <w:sz w:val="18"/>
                <w:szCs w:val="18"/>
              </w:rPr>
              <w:t>、村土地利用规划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脱密后的法定图则</w:t>
            </w:r>
            <w:r>
              <w:rPr>
                <w:rFonts w:ascii="仿宋" w:hAnsi="仿宋" w:cs="仿宋" w:eastAsia="仿宋"/>
                <w:sz w:val="18"/>
                <w:szCs w:val="18"/>
              </w:rPr>
              <w:t>等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《土地管理法》《城乡规划法》《政府信息公开条例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信息形成或者变更之日起</w:t>
            </w:r>
            <w:r>
              <w:rPr>
                <w:rFonts w:eastAsia="仿宋" w:cs="仿宋" w:ascii="仿宋" w:hAnsi="仿宋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sz w:val="18"/>
                <w:szCs w:val="18"/>
              </w:rPr>
              <w:t>个工作日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ascii="仿宋" w:hAnsi="仿宋" w:cs="仿宋" w:eastAsia="仿宋"/>
                <w:sz w:val="18"/>
                <w:szCs w:val="18"/>
              </w:rPr>
              <w:t>江门市自然资源局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镇政府公告栏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sz w:val="18"/>
                <w:szCs w:val="18"/>
              </w:rPr>
              <w:t>村委会</w:t>
            </w:r>
            <w:r>
              <w:rPr>
                <w:rFonts w:eastAsia="仿宋" w:cs="仿宋" w:ascii="仿宋" w:hAnsi="仿宋"/>
                <w:sz w:val="18"/>
                <w:szCs w:val="18"/>
              </w:rPr>
              <w:t>(</w:t>
            </w:r>
            <w:r>
              <w:rPr>
                <w:rFonts w:ascii="仿宋" w:hAnsi="仿宋" w:cs="仿宋" w:eastAsia="仿宋"/>
                <w:sz w:val="18"/>
                <w:szCs w:val="18"/>
              </w:rPr>
              <w:t>居委会</w:t>
            </w:r>
            <w:r>
              <w:rPr>
                <w:rFonts w:eastAsia="仿宋" w:cs="仿宋" w:ascii="仿宋" w:hAnsi="仿宋"/>
                <w:sz w:val="18"/>
                <w:szCs w:val="18"/>
              </w:rPr>
              <w:t>)</w:t>
            </w:r>
            <w:r>
              <w:rPr>
                <w:rFonts w:ascii="仿宋" w:hAnsi="仿宋" w:cs="仿宋" w:eastAsia="仿宋"/>
                <w:sz w:val="18"/>
                <w:szCs w:val="18"/>
              </w:rPr>
              <w:t>公告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18"/>
                <w:szCs w:val="18"/>
              </w:rPr>
            </w:pPr>
            <w:r>
              <w:rPr>
                <w:rFonts w:eastAsia="仿宋" w:cs="仿宋" w:ascii="仿宋" w:hAnsi="仿宋"/>
                <w:sz w:val="18"/>
                <w:szCs w:val="18"/>
              </w:rPr>
              <w:t>√</w:t>
            </w:r>
          </w:p>
        </w:tc>
      </w:tr>
    </w:tbl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Normal"/>
        <w:jc w:val="center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 w:cs="方正小标宋_GBK;Arial Unicode MS"/>
          <w:color w:val="000000"/>
          <w:kern w:val="2"/>
          <w:sz w:val="30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2"/>
          <w:sz w:val="30"/>
          <w:szCs w:val="44"/>
        </w:rPr>
      </w:r>
    </w:p>
    <w:p>
      <w:pPr>
        <w:pStyle w:val="Heading1"/>
        <w:jc w:val="center"/>
        <w:rPr>
          <w:rFonts w:ascii="方正小标宋_GBK;Arial Unicode MS" w:hAnsi="方正小标宋_GBK;Arial Unicode MS" w:eastAsia="方正小标宋_GBK;Arial Unicode MS" w:cs="方正小标宋_GBK;Arial Unicode MS"/>
          <w:b w:val="false"/>
          <w:b w:val="false"/>
          <w:bCs w:val="false"/>
          <w:color w:val="000000"/>
          <w:sz w:val="30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b w:val="false"/>
          <w:bCs w:val="false"/>
          <w:color w:val="000000"/>
          <w:sz w:val="30"/>
        </w:rPr>
        <w:t>（十二）农村集体土地征收基层政务公开标准目录</w:t>
      </w:r>
    </w:p>
    <w:tbl>
      <w:tblPr>
        <w:tblW w:w="15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720"/>
        <w:gridCol w:w="2714"/>
        <w:gridCol w:w="1260"/>
        <w:gridCol w:w="1980"/>
        <w:gridCol w:w="1750"/>
        <w:gridCol w:w="1656"/>
        <w:gridCol w:w="554"/>
        <w:gridCol w:w="875"/>
        <w:gridCol w:w="551"/>
        <w:gridCol w:w="720"/>
        <w:gridCol w:w="449"/>
        <w:gridCol w:w="603"/>
        <w:gridCol w:w="567"/>
      </w:tblGrid>
      <w:tr>
        <w:trPr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事项</w:t>
            </w:r>
          </w:p>
        </w:tc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内容（要素）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依据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时限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主体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渠道和载体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对象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方式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公开层级</w:t>
            </w:r>
          </w:p>
        </w:tc>
      </w:tr>
      <w:tr>
        <w:trPr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imes New Roman" w:hAnsi="Times New Roman" w:eastAsia="黑体" w:cs="Times New Roman"/>
                <w:color w:val="000000"/>
                <w:kern w:val="0"/>
                <w:sz w:val="22"/>
              </w:rPr>
            </w:pPr>
            <w:r>
              <w:rPr>
                <w:rFonts w:eastAsia="黑体" w:cs="Times New Roman" w:ascii="Times New Roman" w:hAnsi="Times New Roman"/>
                <w:color w:val="000000"/>
                <w:kern w:val="0"/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一级事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二级事项</w:t>
            </w:r>
          </w:p>
        </w:tc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全社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特定群众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主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依申请公开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县级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镇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乡、村级</w:t>
            </w:r>
          </w:p>
        </w:tc>
      </w:tr>
      <w:tr>
        <w:trPr>
          <w:trHeight w:val="213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前期准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拟征收土地启动公告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土地征收启动公告〔内容包括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收目的；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拟征收范围；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开展土地现状调查的安排；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拟征收土地的原用途管控（包括不得抢栽、抢种、抢建等有关规定）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《土地管理法》《政府信息公开条例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启动拟征收土地工作时实时公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资源管理部门以及负责实施农村集体土地征收的有关部门（含乡镇政府等）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镇公示栏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村委会（社区）公示栏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面向拟征收土地所在地的村集体成员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21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拟征收土地现状调查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调查结果确认表（征收土地勘测调查表）内容包括：土地所有权人、使用权人、地类、面积，以及农村村民住宅、其他其上附着物和青苗等权属、种类、数量等信息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〔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*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土地勘测定界图件（涉及国家秘密的项目除外；图件应按有关法律法规规定予以技术处理）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《土地管理法》《政府信息公开条例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拟征收土地现状调查结束后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个工作日内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资源管理部门和负责农村集体土地征收的有关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镇公示栏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村委会（社区）公示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面向拟征收土地所在地的村集体成员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trHeight w:val="2841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 xml:space="preserve">征收土地补偿安置公告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收土地补偿安置公告；</w:t>
            </w:r>
          </w:p>
          <w:p>
            <w:pPr>
              <w:pStyle w:val="Normal"/>
              <w:ind w:firstLine="18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内容包括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征收目的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被征收土地的位置、地类、面积，地上附着物和青苗的种类、数量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土地补偿费和安置补助费的标准、数额、支付对象和支付方式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地上附着物和青苗的补偿标准与支付方式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社会保障费用的筹集方法、缴费比例和办法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其他有关征地补偿、安置的具体措施；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（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）听证等救济途径。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听证通知书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《土地管理法》《征收土地公告办法》《自然资源听证规定》《政府信息公开条例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《听证通知书》在组织听证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个工作日前予以公开；②其他听证公开内容为依申请公开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资源管理部门和负责农村集体土地征收的有关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镇公示栏</w:t>
            </w:r>
          </w:p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村委会（社区）公示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面向拟征收土地所在地的村集体成员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审查报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报批材料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建设用地呈报说明书、农用地转用方案、补充耕地方案、征收土地方案、供地方案；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宗地范围等图件材料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《土地管理法》《建设用地审查报批管理办法》《政府信息公开条例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 w:before="159" w:after="159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收到征地批准文件之日起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个工作日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内公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资源管理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7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批准文件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国务院批准用地批复文件（指用地由国务院批准）；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省级人民政府批准用地批复文件（指用地由省级人民政府批准）；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国务院批准城市用地后省级人民政府审核同意实施方案文件；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地方人民政府转发用地批复文件；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其他用地批准文件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《土地管理法》《政府信息公开条例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收到征地批准文件之日起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资源管理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镇公示栏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村委会（社区）公示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组织实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收土地公告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《征收土地公告》内容包括：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批准机关、批准文号、批准时间和批准用途；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2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补偿安置方案；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3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征地补偿费、安置补助费的支付对象和支付方式；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4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农民农村住宅、其他地上附着物和青苗等费用的支付对象及支付方式；</w:t>
            </w:r>
          </w:p>
          <w:p>
            <w:pPr>
              <w:pStyle w:val="Normal"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5.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其他需要公告的内容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《土地管理法》《政府信息公开条例》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收到征地批准文件之日起</w:t>
            </w: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10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个工作日内公开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资源管理部门和负责农村集体土地征收的有关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  <w:shd w:fill="FFFFFF" w:val="cle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  <w:shd w:fill="FFFFFF" w:val="clear"/>
              </w:rPr>
              <w:t>政府网站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镇公示栏</w:t>
            </w:r>
          </w:p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村委会（社区）公示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9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征地补偿费用支付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征地补偿费用支付凭证。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〔在被征地村公告栏张贴，予以公开，张贴之日起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20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个工作日后可依申请公开〕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《政府信息公开条例》、《征收土地公告办法》</w:t>
            </w:r>
          </w:p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获得支付凭证后</w:t>
            </w: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  <w:t>5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个工作日内予以公开。公示结束后，转为依申请公开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自然资源主管部门和负责农村集体土地征收的有关部门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镇公示栏</w:t>
            </w:r>
          </w:p>
          <w:p>
            <w:pPr>
              <w:pStyle w:val="Normal"/>
              <w:widowControl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  <w:shd w:fill="FFFFFF" w:val="clear"/>
              </w:rPr>
              <w:t>■</w:t>
            </w:r>
            <w:r>
              <w:rPr>
                <w:rFonts w:ascii="仿宋" w:hAnsi="仿宋" w:cs="仿宋" w:eastAsia="仿宋"/>
                <w:color w:val="000000"/>
                <w:sz w:val="18"/>
                <w:szCs w:val="18"/>
              </w:rPr>
              <w:t>村委会（社区）公示栏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  <w:r>
              <w:rPr>
                <w:rFonts w:ascii="仿宋_GB2312" w:hAnsi="仿宋_GB2312" w:eastAsia="仿宋_GB2312"/>
                <w:color w:val="000000"/>
                <w:sz w:val="18"/>
                <w:szCs w:val="18"/>
              </w:rPr>
              <w:t>拟征收土地所在地的村集体成员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18"/>
                <w:szCs w:val="18"/>
              </w:rPr>
              <w:t>√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" w:hAnsi="仿宋" w:eastAsia="仿宋" w:cs="仿宋"/>
                <w:color w:val="00000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sz w:val="18"/>
                <w:szCs w:val="18"/>
              </w:rPr>
              <w:t>√</w:t>
            </w:r>
          </w:p>
        </w:tc>
      </w:tr>
    </w:tbl>
    <w:p>
      <w:pPr>
        <w:pStyle w:val="Heading1"/>
        <w:spacing w:before="340" w:after="33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59:00Z</dcterms:created>
  <dc:creator>张嘉敏</dc:creator>
  <dc:description/>
  <dc:language>en-US</dc:language>
  <cp:lastModifiedBy>Administrator</cp:lastModifiedBy>
  <dcterms:modified xsi:type="dcterms:W3CDTF">2020-11-19T11:02:22Z</dcterms:modified>
  <cp:revision>3</cp:revision>
  <dc:subject/>
  <dc:title>（十一）城乡规划领域基层政务公开标准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