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25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88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字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2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台山市中小学安全风险点查找指导手册（试行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（含职校）、幼儿园及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扎实做好校园安全管理工作，坚持“安全第一、预防为主、综合治理”的方针，落实“一线三排”政策，使学校安全管理意识进一步加强，安全管理水平进一步提升，安全保障措施进一步完善，师生自救、互救能力进一步增强，突发事件应处能力进一步提高，确保学校师生人身和财产安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现将《台山市中小学安全风险点查找指导手册（试行）》发给你们，请各学校（园）结合实际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附件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台山市中小学安全风险点查找指导手册（试行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依申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开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台山市教育局办公室                    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113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小芝麻</cp:lastModifiedBy>
  <cp:lastPrinted>2021-12-22T11:17:00Z</cp:lastPrinted>
  <dcterms:modified xsi:type="dcterms:W3CDTF">2022-03-01T08:58:52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6C7EADEDF43D2B29DB6A6E4B0835B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482793527_btnclosed</vt:lpwstr>
  </property>
</Properties>
</file>