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广东省专业技术人员继续教育证书打印流程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广东省人力资源和社会保障厅网上服务平台</w:t>
      </w:r>
    </w:p>
    <w:p>
      <w:pPr>
        <w:pStyle w:val="Normal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>https://ggfw.hrss.gd.gov.cn/ssologin/login?service=https%3A%2F%2Fggfw.hrss.gd.gov.cn%2Fzjjyweb%2Fuser%2Findex.do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78740</wp:posOffset>
            </wp:positionV>
            <wp:extent cx="8135620" cy="342836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562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1323340</wp:posOffset>
            </wp:positionV>
            <wp:extent cx="8135620" cy="221170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562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二、打印继续教育证书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92710</wp:posOffset>
            </wp:positionV>
            <wp:extent cx="8135620" cy="572135"/>
            <wp:effectExtent l="0" t="0" r="0" b="0"/>
            <wp:wrapTopAndBottom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562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2533650</wp:posOffset>
            </wp:positionV>
            <wp:extent cx="4326890" cy="1852930"/>
            <wp:effectExtent l="0" t="0" r="0" b="0"/>
            <wp:wrapTopAndBottom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28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cs="Calibri"/>
      <w:kern w:val="2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2:42:00Z</dcterms:created>
  <dc:creator>魏晓亮</dc:creator>
  <dc:description/>
  <cp:keywords/>
  <dc:language>en-US</dc:language>
  <cp:lastModifiedBy>adminyyyy</cp:lastModifiedBy>
  <dcterms:modified xsi:type="dcterms:W3CDTF">2023-10-23T05:04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662FBC19D4291901A8231F1E42DE1</vt:lpwstr>
  </property>
  <property fmtid="{D5CDD505-2E9C-101B-9397-08002B2CF9AE}" pid="3" name="KSOProductBuildVer">
    <vt:lpwstr>2052-11.1.0.10938</vt:lpwstr>
  </property>
</Properties>
</file>