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6</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进一步做好</w:t>
      </w:r>
      <w:r>
        <w:rPr>
          <w:rFonts w:eastAsia="方正小标宋简体" w:ascii="方正小标宋简体" w:hAnsi="方正小标宋简体"/>
          <w:color w:val="000000"/>
          <w:sz w:val="44"/>
          <w:szCs w:val="44"/>
        </w:rPr>
        <w:t>2023</w:t>
      </w:r>
      <w:r>
        <w:rPr>
          <w:rFonts w:ascii="方正小标宋简体" w:hAnsi="方正小标宋简体" w:eastAsia="方正小标宋简体"/>
          <w:color w:val="000000"/>
          <w:sz w:val="44"/>
          <w:szCs w:val="44"/>
        </w:rPr>
        <w:t>年度学校安全常规工作及资料报送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中小学（含职中）、幼儿园及有关单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切实增强“底线”思维和“红线”意识，深入开展涉校安全整治行动，聚焦隐患排查、专项整治、责任落实、事故预防等重点关键，不断夯实全市教育系统校园安全基础，提升我市校园安全管理工作水平，有效防范和遏制涉校安全事故，确保全市校园安全稳定，温馨和谐。现就有关工作通知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持续做好“校园隐患排查”“应急疏散演练”和“安全宣传教育与培训”三大安全常规工作</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校园安全隐患排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学校要全面开展校园安全风险查找、研判、预警、防范、处置、责任六项机制建设。一是学校安全工作领导小组要根据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台山市中小学安全风险点查找指导手册》（台教字〔</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号），对照</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大类别，</w:t>
      </w:r>
      <w:r>
        <w:rPr>
          <w:rFonts w:eastAsia="仿宋_GB2312" w:cs="仿宋" w:ascii="仿宋_GB2312" w:hAnsi="仿宋_GB2312"/>
          <w:color w:val="000000"/>
          <w:sz w:val="32"/>
          <w:szCs w:val="32"/>
        </w:rPr>
        <w:t>267</w:t>
      </w:r>
      <w:r>
        <w:rPr>
          <w:rFonts w:ascii="仿宋_GB2312" w:hAnsi="仿宋_GB2312" w:cs="仿宋" w:eastAsia="仿宋_GB2312"/>
          <w:color w:val="000000"/>
          <w:sz w:val="32"/>
          <w:szCs w:val="32"/>
        </w:rPr>
        <w:t>个校园风险点，分割到学校的各个部门，落实排查人员和隐患整改责任人员，每月进行一次全方位的校园安全隐患自查自纠。通过持续的排查和整改，不断完善和提升校园安全实效，健全学校安全机制。二是要坚持组织值班教师和志愿者，联合政府相关责任单位或部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在学生上下学高峰期间对学校周边学生道路交通违规行为进行劝阻和教育；</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校园周边危险水域进行排查和劝阻水域附近活动的学生；</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校园及周边的办学环境和治安状况进行巡查整治。</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突发事件应急处置演练和应急疏散演练</w:t>
      </w:r>
    </w:p>
    <w:p>
      <w:pPr>
        <w:pStyle w:val="Normal"/>
        <w:spacing w:lineRule="exact" w:line="560"/>
        <w:ind w:firstLine="643"/>
        <w:rPr/>
      </w:pP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学校“最小应急处置单元”要通过实战型的应急处置演练，进一步增强处置能力，发现突发事件或接到通知后，学校“最小应急处置单元”通过先期处置，最大限度避免和减少师生的生命财产损失。主动邀请属地派出所指导，不定期进行学校“最小应急处置单元”的演练。</w:t>
      </w:r>
    </w:p>
    <w:p>
      <w:pPr>
        <w:pStyle w:val="Normal"/>
        <w:spacing w:lineRule="exact" w:line="560"/>
        <w:ind w:firstLine="643"/>
        <w:rPr/>
      </w:pP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通过实战型应急疏散演练，进一步增强师生安全意识，提高逃生自救互救能力，在发生紧急情况时，能有序、迅速地安全疏散，确保师生的生命安全。各学校要根据国务院颁发的《中小学幼儿园应急疏散演练指南》（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要求，落实中小学每月一次（幼儿园每季度一次），每次一主题的应急疏散演练。</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安全宣传与教育</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学校要把安全培训、宣传与教育，纳入常规教育教学内容。一是要丰富安全教育宣传的内容，利用好江门安全教育平台（网址</w:t>
      </w:r>
      <w:r>
        <w:rPr>
          <w:rFonts w:eastAsia="仿宋_GB2312" w:cs="仿宋" w:ascii="仿宋_GB2312" w:hAnsi="仿宋_GB2312"/>
          <w:color w:val="000000"/>
          <w:sz w:val="32"/>
          <w:szCs w:val="32"/>
        </w:rPr>
        <w:t>https://jiangmen.xueanquan.com/login.html</w:t>
      </w:r>
      <w:r>
        <w:rPr>
          <w:rFonts w:ascii="仿宋_GB2312" w:hAnsi="仿宋_GB2312" w:cs="仿宋" w:eastAsia="仿宋_GB2312"/>
          <w:color w:val="000000"/>
          <w:sz w:val="32"/>
          <w:szCs w:val="32"/>
        </w:rPr>
        <w:t>），和其他安全方面的公众号提供的资料和素材，在校内开展安全专题知识教育和主题班会；二是要积极主动邀请法制副校长和安全技能专业人员到校开展安全知识和技能的讲座，安全工作人员的培训。三是要逐项贯彻落实《</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学校</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度安全工作要点》（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本月安全工作要点”，通过学校安全工作会议、校会班会、</w:t>
      </w:r>
      <w:r>
        <w:rPr>
          <w:rFonts w:eastAsia="仿宋_GB2312" w:cs="仿宋" w:ascii="仿宋_GB2312" w:hAnsi="仿宋_GB2312"/>
          <w:color w:val="000000"/>
          <w:sz w:val="32"/>
          <w:szCs w:val="32"/>
        </w:rPr>
        <w:t>135</w:t>
      </w:r>
      <w:r>
        <w:rPr>
          <w:rFonts w:ascii="仿宋_GB2312" w:hAnsi="仿宋_GB2312" w:cs="仿宋" w:eastAsia="仿宋_GB2312"/>
          <w:color w:val="000000"/>
          <w:sz w:val="32"/>
          <w:szCs w:val="32"/>
        </w:rPr>
        <w:t>安全教育（放学前</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钟、周末前</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钟、节假日前</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钟）等方式，有计划、有目的、有侧重地开展学校安全管理工作，高要求高质量完成相关安全工作任务；四是各学校要结合本校实际、学生年龄特点和时间节点，参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学校</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度安全工作要点》中“安全一周一提醒主要内容”的提示，编写“一周一提醒”在周末或假期前，准时发布到家长群、学生群和教师群。</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做好安全常规工作资料的汇报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安全工作汇报的数量和质量，是体现学校贯彻落实教育局安全管理工作的标准之一；也将作为评选年度安全先进集体和安全先进个人的重要依据。</w:t>
      </w:r>
    </w:p>
    <w:p>
      <w:pPr>
        <w:pStyle w:val="Normal"/>
        <w:spacing w:lineRule="exact" w:line="560"/>
        <w:ind w:firstLine="643"/>
        <w:rPr/>
      </w:pP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各学校安全工作分管领导要及时贯彻落实企业微信“学校安全【工作通知】”群发布的安全工作通知；继续保持在微信“教育局安全管理交流群”中，以简讯的方式汇报学校近期安全工作的开展情况、工作成效、存在问题、好的经验和做法等等；</w:t>
      </w:r>
    </w:p>
    <w:p>
      <w:pPr>
        <w:pStyle w:val="Normal"/>
        <w:spacing w:lineRule="exact" w:line="560"/>
        <w:ind w:firstLine="643"/>
        <w:rPr/>
      </w:pP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依时高质量按月报送安全三大常规工作资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文件夹内容需同时报送文档版和扫描盖章的</w:t>
      </w:r>
      <w:r>
        <w:rPr>
          <w:rFonts w:eastAsia="仿宋_GB2312" w:cs="仿宋" w:ascii="仿宋_GB2312" w:hAnsi="仿宋_GB2312"/>
          <w:color w:val="000000"/>
          <w:sz w:val="32"/>
          <w:szCs w:val="32"/>
        </w:rPr>
        <w:t>PDF</w:t>
      </w:r>
      <w:r>
        <w:rPr>
          <w:rFonts w:ascii="仿宋_GB2312" w:hAnsi="仿宋_GB2312" w:cs="仿宋" w:eastAsia="仿宋_GB2312"/>
          <w:color w:val="000000"/>
          <w:sz w:val="32"/>
          <w:szCs w:val="32"/>
        </w:rPr>
        <w:t>版，文件名和文件夹名都要填写学校名称和月份。</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由各镇中心办收齐面上学校月报资料统一邮箱报送；直属学校、民办学校（幼儿园）直接打包资料发送至德安股邮箱</w:t>
      </w:r>
      <w:r>
        <w:rPr>
          <w:rFonts w:eastAsia="仿宋_GB2312" w:cs="仿宋" w:ascii="仿宋_GB2312" w:hAnsi="仿宋_GB2312"/>
          <w:color w:val="000000"/>
          <w:sz w:val="32"/>
          <w:szCs w:val="32"/>
        </w:rPr>
        <w:t>tsjyaq@163.com</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从</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起，每个自然月</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日前完成报送当月资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台山市中小学安全风险点查找指导手册（试行）</w:t>
      </w:r>
    </w:p>
    <w:p>
      <w:pPr>
        <w:pStyle w:val="Normal"/>
        <w:spacing w:lineRule="exact" w:line="56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中小学幼儿园应急疏散演练指南</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学校</w:t>
      </w:r>
      <w:r>
        <w:rPr>
          <w:rFonts w:eastAsia="仿宋_GB2312" w:cs="仿宋" w:ascii="仿宋_GB2312" w:hAnsi="仿宋_GB2312"/>
          <w:color w:val="000000"/>
          <w:kern w:val="0"/>
          <w:sz w:val="32"/>
          <w:szCs w:val="32"/>
        </w:rPr>
        <w:t>2023</w:t>
      </w:r>
      <w:r>
        <w:rPr>
          <w:rFonts w:ascii="仿宋_GB2312" w:hAnsi="仿宋_GB2312" w:cs="仿宋" w:eastAsia="仿宋_GB2312"/>
          <w:color w:val="000000"/>
          <w:kern w:val="0"/>
          <w:sz w:val="32"/>
          <w:szCs w:val="32"/>
        </w:rPr>
        <w:t>年度安全工作要点</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学校）</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月份安全常规工作汇报</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ind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黎炫恒、方科朗，</w:t>
      </w:r>
      <w:r>
        <w:rPr>
          <w:rFonts w:eastAsia="仿宋_GB2312" w:cs="仿宋" w:ascii="仿宋_GB2312" w:hAnsi="仿宋_GB2312"/>
          <w:color w:val="000000"/>
          <w:sz w:val="32"/>
          <w:szCs w:val="32"/>
        </w:rPr>
        <w:t>0750-5523287</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黑体;SimHei" w:hAnsi="黑体;SimHei" w:eastAsia="黑体;SimHei"/>
          <w:color w:val="000000"/>
          <w:sz w:val="32"/>
          <w:szCs w:val="32"/>
        </w:rPr>
        <w:t>公开方式：</w:t>
      </w:r>
      <w:r>
        <w:rPr>
          <w:rFonts w:ascii="仿宋_GB2312" w:hAnsi="仿宋_GB2312" w:cs="仿宋" w:eastAsia="仿宋_GB2312"/>
          <w:color w:val="000000"/>
          <w:sz w:val="32"/>
          <w:szCs w:val="32"/>
        </w:rPr>
        <w:t>主动公开</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admin</cp:lastModifiedBy>
  <cp:lastPrinted>2022-12-23T10:19:00Z</cp:lastPrinted>
  <dcterms:modified xsi:type="dcterms:W3CDTF">2022-12-23T02:21:00Z</dcterms:modified>
  <cp:revision>4</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