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奖教奖学有关奖项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评选推荐工作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心小学、中学、幼儿园及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台山市教育基金颁奖会计划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份召开。现将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颁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会设立的评奖项目“台山市优秀学校”“台山市优秀校（园）长”“台山市师德模范”“台山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模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班主任”“台山市教育创新先进个人”和“台山市教坛新秀”等相关奖项的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选条件、评选办法及申报表发给你们，请认真做好评选推荐工作（除台城中心小学可按设立的奖项推荐报送单位集体和个人名单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以外，其他各单位推荐单位集体和个人名单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），被推荐的单位及个人要填写好推荐表（见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并附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字左右的优秀事迹材料，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将电子版和盖章纸质版报台山市教育局办公室（三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室），逾期不予受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梁雪霞、胡雯斐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6653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tsjyjxinxi@126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有关奖项评选条件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有关奖项评选办法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有关奖项推荐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山市教育局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有关奖项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仿宋"/>
          <w:color w:val="000000"/>
          <w:sz w:val="32"/>
          <w:szCs w:val="32"/>
          <w:highlight w:val="yellow"/>
          <w:lang w:eastAsia="zh-CN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一、“台山市优秀学校”评选条件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（全市评出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cs="仿宋" w:eastAsia="黑体"/>
          <w:color w:val="000000"/>
          <w:sz w:val="32"/>
          <w:szCs w:val="32"/>
          <w:lang w:val="en-US" w:eastAsia="zh-CN"/>
        </w:rPr>
        <w:t>间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C0C0C"/>
          <w:sz w:val="32"/>
          <w:szCs w:val="32"/>
        </w:rPr>
        <w:t>1.</w:t>
      </w:r>
      <w:r>
        <w:rPr>
          <w:rFonts w:ascii="仿宋_GB2312" w:hAnsi="仿宋_GB2312" w:eastAsia="仿宋_GB2312"/>
          <w:color w:val="0C0C0C"/>
          <w:sz w:val="32"/>
          <w:szCs w:val="32"/>
        </w:rPr>
        <w:t>以习近平新时代中国特色社会主义思想为指导，全面贯彻落实党的十九大和十九届历次全会精神</w:t>
      </w:r>
      <w:r>
        <w:rPr>
          <w:rFonts w:ascii="仿宋_GB2312" w:hAnsi="仿宋_GB2312" w:cs="仿宋" w:eastAsia="仿宋_GB2312"/>
          <w:color w:val="0C0C0C"/>
          <w:sz w:val="32"/>
          <w:szCs w:val="32"/>
        </w:rPr>
        <w:t>。科学管理，锐意改革，按时完成教育部门布置的工作任务，其中某一方面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或若干方面被公认为有显著变化，在同类学校中进步幅度较大；或形成特色，在全市、全省甚至全国有一定的影响，其经验有推广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校领导班子事业心强，办学理念先进，团结协作，有较强的决策能力和科学的管理能力。学校党、政、工等组织机构健全，机制合理，运行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校管理有序，办学行为规范，办学特色显著，校园布局合理，设备设施齐全。常规教学仪器、电教器材、体育器材及图书按省一类标准配备。教育现代化、信息化建设能按要求达到一定的规模。校园净化、美化、绿化水准较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坚持立德树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教书育人，校风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风、学风良好，学生德、智、体等方面全面发展。学生受表彰率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办学成绩及社会效应较好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校无重大安全责任事故，师生无违法违纪犯罪，无聚众殴斗，无校园欺凌事件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积极筹措和合理使用教育经费，学校后勤质量好，办学条件不断改善，教职工奖励性绩效工资有效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师生对学校管理的认同度较高，没有发生信访或集体上访事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二、“台山市优秀校（园）长”评选条件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（全市评出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cs="仿宋" w:eastAsia="黑体"/>
          <w:color w:val="000000"/>
          <w:sz w:val="32"/>
          <w:szCs w:val="32"/>
          <w:lang w:val="en-US" w:eastAsia="zh-CN"/>
        </w:rPr>
        <w:t>名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以习近平新时代中国特色社会主义思想为指导，全面贯彻落实党的十九大和十九届历次全会精神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坚持社会主义办学方向，富有改革创新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廉洁奉公，作风民主，办事公道，有较强的组织能力，善于团结广大教职工，为教职工多办实事、好事，言行堪为师生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依法依规用好经费，无乱收费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干净干事，校务公开，自觉接受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任人唯贤，民主管理，科学决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作风正派，原则性强，实事求是，不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热爱教育事业，有强烈的事业心和责任感，深入教学第一线，指导教育教学工作，在师生和群众中有较高威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依法治校，从严治校，在学校管理、教师队伍建设、校风建设等方面做出显著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实现年度管理目标，教学质量较上一年有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注重教师队伍建设，鼓励、支持教师参加继续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教师队伍稳定，工作积极，教师无违法乱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创建文明和谐校园，没有安全重大责任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入学率、控流率、升学率等均达到上级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担任校（园）长职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以上（含副校长任职年限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仿宋"/>
          <w:color w:val="000000"/>
          <w:sz w:val="32"/>
          <w:szCs w:val="32"/>
          <w:highlight w:val="yellow"/>
          <w:lang w:eastAsia="zh-CN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三、“台山市师德模范”评选条件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（全市评出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cs="仿宋" w:eastAsia="黑体"/>
          <w:color w:val="000000"/>
          <w:sz w:val="32"/>
          <w:szCs w:val="32"/>
          <w:lang w:val="en-US" w:eastAsia="zh-CN"/>
        </w:rPr>
        <w:t>名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以习近平新时代中国特色社会主义思想为指导，全面贯彻落实党的十九大和十九届历次全会精神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政治立场坚定，忠诚于党和人民的教育事业，忠实履行国家教育职责，自觉遵纪守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师德高尚，积极践行“四有好老师”“四个引路人”和“四个相统一”要求，自觉遵守新时代教师职业行为十项准则，教书育人成绩突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具有较强的创新精神和开拓能力，努力探索教育创新，在推进课程改革和教育教学改革、提高学校管理水平、提高教学质量方面成绩突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本市教育系统从教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以上，曾获得市级或市级以上荣誉，重点推荐一线教职工、优秀思想政治课教师和为教育事业做出突出贡献的优秀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仿宋"/>
          <w:color w:val="000000"/>
          <w:sz w:val="32"/>
          <w:szCs w:val="32"/>
          <w:lang w:eastAsia="zh-CN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四、“台山市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模范</w:t>
      </w:r>
      <w:r>
        <w:rPr>
          <w:rFonts w:ascii="黑体" w:hAnsi="黑体" w:cs="仿宋" w:eastAsia="黑体"/>
          <w:color w:val="000000"/>
          <w:sz w:val="32"/>
          <w:szCs w:val="32"/>
        </w:rPr>
        <w:t>班主任”评选条件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（全市评出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cs="仿宋" w:eastAsia="黑体"/>
          <w:color w:val="000000"/>
          <w:sz w:val="32"/>
          <w:szCs w:val="32"/>
          <w:lang w:val="en-US" w:eastAsia="zh-CN"/>
        </w:rPr>
        <w:t>名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highlight w:val="yellow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《关于评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台山市中小学优秀班主任的通知》（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文件精神，“台山市模范班主任”将从“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台山市中小学优秀班主任”中择优选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“台山市教育创新先进个人”评选条件</w:t>
      </w:r>
      <w:r>
        <w:rPr>
          <w:rFonts w:ascii="黑体" w:hAnsi="黑体" w:cs="仿宋" w:eastAsia="黑体"/>
          <w:color w:val="000000"/>
          <w:sz w:val="32"/>
          <w:szCs w:val="32"/>
        </w:rPr>
        <w:t>（全市评出</w:t>
      </w:r>
      <w:r>
        <w:rPr>
          <w:rFonts w:eastAsia="黑体" w:cs="仿宋" w:ascii="黑体" w:hAnsi="黑体"/>
          <w:color w:val="000000"/>
          <w:sz w:val="32"/>
          <w:szCs w:val="32"/>
        </w:rPr>
        <w:t>10</w:t>
      </w:r>
      <w:r>
        <w:rPr>
          <w:rFonts w:ascii="黑体" w:hAnsi="黑体" w:cs="仿宋" w:eastAsia="黑体"/>
          <w:color w:val="000000"/>
          <w:sz w:val="32"/>
          <w:szCs w:val="32"/>
        </w:rPr>
        <w:t>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以习近平新时代中国特色社会主义思想为指导，全面贯彻落实党的十九大和十九届历次全会精神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爱岗敬业，勇于改革，积极进取，具有高尚的师德修养和人格魅力，有团结合作精神，为人师表，重视、关心学生的终生成长，能公正、公平对待每一位学生，教学实践充分体现以人为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具有现代教育教学理念，遵循教育教学规律，创新和应用先进教学手段和方法，在新课程标准理念下积极开展“深度学习思维课堂”教学改革探索，承担过市或教育集团的公开课，形成有自己风格的教学模式。在教学中突出对学生创新精神和实践能力的培养，注重学生素质教育，教学效果显著，所任教的班级的成绩在市学业水平调研测试中名列前茅，深受师生的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积极推进集团化办学，在文化塑造、品牌创建、队伍建设、管理创新、研训活动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质量提升等方面努力创新，效果显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有较强的教育教学研究能力，并参与以下至少一项的教育教学科研工作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近五年主持过台山市级以上（含台山市级）教育教学科研课题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开展学科专题实验教学研究，科研成果有创新性并有推广价值，获得台山市级以上（含台山市级）奖励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参与江门市深化中小学课堂教学改革行动计划获批项目的研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六、“台山市教坛新秀”评选条件</w:t>
      </w:r>
      <w:r>
        <w:rPr>
          <w:rFonts w:ascii="黑体" w:hAnsi="黑体" w:cs="仿宋" w:eastAsia="黑体"/>
          <w:color w:val="000000"/>
          <w:sz w:val="32"/>
          <w:szCs w:val="32"/>
        </w:rPr>
        <w:t>（全市评出</w:t>
      </w:r>
      <w:r>
        <w:rPr>
          <w:rFonts w:eastAsia="黑体" w:cs="仿宋" w:ascii="黑体" w:hAnsi="黑体"/>
          <w:color w:val="000000"/>
          <w:sz w:val="32"/>
          <w:szCs w:val="32"/>
        </w:rPr>
        <w:t>10</w:t>
      </w:r>
      <w:r>
        <w:rPr>
          <w:rFonts w:ascii="黑体" w:hAnsi="黑体" w:cs="仿宋" w:eastAsia="黑体"/>
          <w:color w:val="000000"/>
          <w:sz w:val="32"/>
          <w:szCs w:val="32"/>
        </w:rPr>
        <w:t>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以习近平新时代中国特色社会主义思想为指导，全面贯彻落实党的十九大和十九届历次全会精神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忠诚教育事业，积极进取，爱岗敬业，有良好的团结合作精神，关爱每一位学生，教书育人，为人师表，职业道德高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评选对象为年龄在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周岁以下（含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周岁），在我市从事教育教学工作满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的青年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刻苦钻研教育教学业务，具有现代教育教学理念，遵循教育教学规律，积极开展“高效课堂”教学改革探索，在教学中突出对学生创新精神、学习能力和实践能力的培养，教学效果显著，受到师生的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承担过台山市级以上（含台山市级）或教育集团教学公开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主持或参与教育教学科研课题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有台山市级以上（含台山市级）获奖论文（行政部门为主办单位）或在报刊发表过教育教学的相关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参与江门市深化中小学课堂教学改革行动计划获批项目的研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参加过以下台山市级以上（含台山市级）竞赛活动之一并获得奖励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集体备课优秀成果征集评选活动（高中和初中）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优质课例展评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高考</w:t>
      </w:r>
      <w:r>
        <w:rPr>
          <w:rFonts w:ascii="仿宋_GB2312" w:hAnsi="仿宋_GB2312" w:cs="仿宋" w:eastAsia="仿宋_GB2312"/>
          <w:sz w:val="32"/>
          <w:szCs w:val="32"/>
        </w:rPr>
        <w:t>、中考模拟试题命题评选活动（高中和初中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青年教师基本功</w:t>
      </w:r>
      <w:r>
        <w:rPr>
          <w:rFonts w:ascii="仿宋_GB2312" w:hAnsi="仿宋_GB2312" w:cs="仿宋" w:eastAsia="仿宋_GB2312"/>
          <w:sz w:val="32"/>
          <w:szCs w:val="32"/>
        </w:rPr>
        <w:t>比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）中小学青年教师教学能力大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报“台山市教育创新先进个人”和“台山市教坛新秀”两个奖项的教师必须随推荐表附送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教学公开课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所任教班级的学业水平调研测试数据及学校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参与课题研究的有效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论文获奖证书、发表的文章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其他可以证明申报人业绩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有关奖项评选办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校要成立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-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的评审工作小组，按照评选条件严格把关，并做好评审工作过程的有关会议记录，以便备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校必须将初评结果在学校公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，公示结束后将评选结果上报教育局办公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有关职能股室对候选名单进行一票否决情况审核，重点审核年内学校安全、计生政策执行、师生违法违纪等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育局评先评优工作小组根据各校推荐上报的各奖项名单，按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:1.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比例评出初步候选名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初步候选名单提交局班子讨论，由班子会议按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: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比例确定获奖名单，并在台山教育网公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，接受社会监督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40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1:12:00Z</dcterms:created>
  <dc:creator>雨林木风</dc:creator>
  <dc:description/>
  <dc:language>en-US</dc:language>
  <cp:lastModifiedBy>小芝麻</cp:lastModifiedBy>
  <cp:lastPrinted>2022-06-28T15:02:00Z</cp:lastPrinted>
  <dcterms:modified xsi:type="dcterms:W3CDTF">2022-06-28T07:09:14Z</dcterms:modified>
  <cp:revision>10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