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上级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全国学前教育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宣传月活动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心小学、幼儿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转发关于</w:t>
      </w:r>
      <w:bookmarkStart w:id="0" w:name="_GoBack"/>
      <w:bookmarkEnd w:id="0"/>
      <w:r>
        <w:rPr>
          <w:rFonts w:ascii="仿宋_GB2312" w:hAnsi="仿宋_GB2312" w:cs="仿宋" w:eastAsia="仿宋_GB2312"/>
          <w:color w:val="000000"/>
          <w:sz w:val="32"/>
          <w:szCs w:val="32"/>
        </w:rPr>
        <w:t>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国学前教育宣传月活动的通知》转发给你们，请按照文件要求，围绕“幼小衔接，我们在行动”主题精心组织做好宣传月活动，营造良好的幼小衔接氛围。为做好我市宣传素材组织报送工作，请各中心小学、幼儿园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好的活动报道、经验分享、活动开展实况可编辑电子版报送市教育局基础教育与安全保卫股（幼教）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yjb5566632@163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刘佩琼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666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2-05-10T03:44:00Z</dcterms:modified>
  <cp:revision>162</cp:revision>
  <dc:subject/>
  <dc:title>台山市教育局</dc:title>
</cp:coreProperties>
</file>