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表扬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度台山市学校安全工作先进集体和先进个人的通报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、幼儿园及有关单位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根据《关于推荐台山市教育系统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度安全工作先进集体和先进个人的通知》要求，我局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bookmarkStart w:id="0" w:name="_GoBack"/>
      <w:bookmarkEnd w:id="0"/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期间开展了评选工作，并经局党组会议讨论，现决定对台山市教育系统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度安全工作先进集体和先进个人进行通报表扬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希望受表扬的单位和个人珍惜荣誉、戒骄戒躁、再接再厉；全市各学校、幼儿园和广大教职员工要以先进为榜样，不断深入推进学校安全工作，为建设平安校园作出更大贡献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度安全工作先进集体名单</w:t>
      </w:r>
    </w:p>
    <w:p>
      <w:pPr>
        <w:pStyle w:val="Normal"/>
        <w:spacing w:lineRule="exact" w:line="52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度安全工作先进个人名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   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Administrator</cp:lastModifiedBy>
  <cp:lastPrinted>2014-01-06T13:15:00Z</cp:lastPrinted>
  <dcterms:modified xsi:type="dcterms:W3CDTF">2022-03-29T02:34:00Z</dcterms:modified>
  <cp:revision>146</cp:revision>
  <dc:subject/>
  <dc:title>台山市教育局</dc:title>
</cp:coreProperties>
</file>