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做好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全民义务植树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（含职校）、幼儿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民义务植树工作的通知》（台绿委会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各校根据本校实际，结合学校劳动教育，积极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校园植树活动，制定行动方案，并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《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学校义务植树汇总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、活动现场相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3—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张，标注相片说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报送电子邮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5516142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53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校园植树汇总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民义务植树工作的通知》（台绿委会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5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2-02-24T04:20:00Z</dcterms:modified>
  <cp:revision>6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0ACA93A664F70B7AA3B23910A6ABF</vt:lpwstr>
  </property>
  <property fmtid="{D5CDD505-2E9C-101B-9397-08002B2CF9AE}" pid="3" name="KSOProductBuildVer">
    <vt:lpwstr>2052-11.8.2.10912</vt:lpwstr>
  </property>
</Properties>
</file>