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公布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台山市中小学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我们的节日——端午”手抄报和经典诵读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比赛结果的通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及有关单位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关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台山市中小学开展“我们的节日——端午”主题教育活动的通知》文件精神，我市各中小学校广泛开展了“我们的节日——端午”主题教育活动，弘扬了中华优秀传统文化，深化了未成年人思想道德建设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手抄报和经典诵读比赛结果予以公布，希望获奖的选手珍惜荣誉、再接再厉，为弘扬中华优秀传统文化做出新的更大的贡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梁栋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3395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中小学“我们的节日——端午”手抄报评比结果</w:t>
      </w:r>
    </w:p>
    <w:p>
      <w:pPr>
        <w:pStyle w:val="Normal"/>
        <w:spacing w:lineRule="exact" w:line="60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台山市中小学“我们的节日——端午”经典诵读比赛结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12-18T03:32:00Z</dcterms:modified>
  <cp:revision>157</cp:revision>
  <dc:subject/>
  <dc:title>台山市教育局</dc:title>
</cp:coreProperties>
</file>