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台山市中小学“我们的节日——端午”经典诵读比赛结果</w:t>
      </w:r>
    </w:p>
    <w:p>
      <w:pPr>
        <w:pStyle w:val="Normal"/>
        <w:spacing w:lineRule="exact" w:line="760"/>
        <w:jc w:val="center"/>
        <w:rPr>
          <w:rFonts w:ascii="宋体;SimSun" w:hAnsi="宋体;SimSun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宋体;SimSun" w:hAnsi="宋体;SimSun"/>
          <w:color w:val="000000"/>
          <w:sz w:val="44"/>
          <w:szCs w:val="44"/>
        </w:rPr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1500"/>
        <w:gridCol w:w="2220"/>
        <w:gridCol w:w="2533"/>
        <w:gridCol w:w="1417"/>
        <w:gridCol w:w="1081"/>
      </w:tblGrid>
      <w:tr>
        <w:trPr>
          <w:trHeight w:val="677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姓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 校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诵读题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老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限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名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奖项</w:t>
            </w:r>
          </w:p>
        </w:tc>
      </w:tr>
      <w:tr>
        <w:trPr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晓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欣霖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山市台城城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橘颂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甘利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晓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嘉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廖子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凯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心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山市新宁小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致敬屈原  圆梦中华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彩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宝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苗苗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培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  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雷凯翔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山市培正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集团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悠悠端午情  浓浓赤子情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雅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雷妍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素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甄韦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峻城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山市广海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心小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万般贺端午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燕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艳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健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谭梦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志虎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山市四九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心小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端午寄情颂子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治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陈惠荷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秀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统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彩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思琪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山市李星衢纪念学校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端午情思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惠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玲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素瑜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李婷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台山市三合镇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中心小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《魂兮归来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 xml:space="preserve">刘爱群 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徐秀苗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伍建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钰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雨昕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山市斗山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心小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橘颂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银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麦晓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姿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黄金华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黄爱玲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杨睿林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台山市白沙镇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中心小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《离骚》节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黄艳娟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梁晓妍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邝伟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雅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子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伍依娜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山市东晖小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屈原魂  爱国情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蔼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妙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映燕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</w:tr>
      <w:tr>
        <w:trPr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李金鸿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钟漫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山市</w:t>
            </w:r>
            <w:r>
              <w:rPr>
                <w:rFonts w:ascii="宋体;SimSun" w:hAnsi="宋体;SimSun" w:cs="仿宋_GB2312"/>
                <w:sz w:val="24"/>
              </w:rPr>
              <w:t>台师高级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中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《过端午  忆屈原  承爱国情怀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蔡丽珠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潘用娟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刘翠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诗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山市武溪中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散步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王晓琴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惠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伍家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诗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甄美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山市海宴中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诵端午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新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龚艺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礼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  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思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柏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山市培英职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学校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屈原颂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艳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婷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晨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</w:tr>
      <w:tr>
        <w:trPr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瀛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  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琳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山市居正学校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穿越悠悠端午情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詠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小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伍沧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</w:tr>
    </w:tbl>
    <w:p>
      <w:pPr>
        <w:pStyle w:val="Normal"/>
        <w:spacing w:lineRule="exact" w:line="56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406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1:40:00Z</dcterms:created>
  <dc:creator>陈健宏</dc:creator>
  <dc:description/>
  <cp:keywords/>
  <dc:language>en-US</dc:language>
  <cp:lastModifiedBy>Administrator</cp:lastModifiedBy>
  <dcterms:modified xsi:type="dcterms:W3CDTF">2021-06-29T04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475DD6AAC40F6846E1CE126A5DF04</vt:lpwstr>
  </property>
  <property fmtid="{D5CDD505-2E9C-101B-9397-08002B2CF9AE}" pid="3" name="KSOProductBuildVer">
    <vt:lpwstr>2052-11.1.0.10578</vt:lpwstr>
  </property>
</Properties>
</file>