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eastAsia="方正小标宋简体" w:ascii="方正小标宋简体" w:hAnsi="方正小标宋简体"/>
          <w:color w:val="FF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做好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普通高中学业水平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合格性考试考生成绩转移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高中阶段学校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做好考生办理跨省（自治区、直辖市，以下简称“省”）普通高中学业水平合格性考试成绩（下简称“成绩”）转移工作，现将广东省教育考试院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普通高中学业水平合格性考试考生成绩转移工作的通知》（粤考院函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通知需要进行成绩转移的考生按要求办理考试成绩转移手续，社会考生由报名点负责落实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黎炫恒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245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2:00Z</cp:lastPrinted>
  <dcterms:modified xsi:type="dcterms:W3CDTF">2021-11-26T08:52:00Z</dcterms:modified>
  <cp:revision>44</cp:revision>
  <dc:subject/>
  <dc:title>台山市教育局</dc:title>
</cp:coreProperties>
</file>