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学校大课间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视频评比活动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进一步贯彻落实《国务院办公厅关于强化学校体育促进学生身心健康全面发展的意见》的精神，促进学生身心健康发展，丰富校园体育文化，经研究，决定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学校大课间视频评比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请各学校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把参赛视频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盘报送至市教育局教育卫生保健所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室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份已进行现场评比的学校不再参加；各分教点需参评，由各中心小学负责收集报送；参赛学校名单见《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大课间视频比赛学校名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。评比按《关于举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中小学阳光体育大课间评比活动的通知》（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的评分要求执行，将评出一、二、三等奖若干名。请各中心小学督促、指导下辖学校开展常态化“阳光体育大课间活动”，推动各学校积极开展“阳光体育大课间活动”，保障我市学生每天在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时体育活动时间的落实，培养学生体育活动兴趣和掌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—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终身体育技能，努力提高学生身体健康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陈伟胜，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关于举办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中小学阳光体育大课间评比活动的通知》（台教办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7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大课间视频比赛学校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24:00Z</dcterms:created>
  <dc:creator>雨林木风</dc:creator>
  <dc:description/>
  <cp:keywords/>
  <dc:language>en-US</dc:language>
  <cp:lastModifiedBy>Administrator</cp:lastModifiedBy>
  <cp:lastPrinted>2021-11-16T11:10:00Z</cp:lastPrinted>
  <dcterms:modified xsi:type="dcterms:W3CDTF">2021-11-16T08:04:00Z</dcterms:modified>
  <cp:revision>13</cp:revision>
  <dc:subject/>
  <dc:title>台山市教育局</dc:title>
</cp:coreProperties>
</file>