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zh-TW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zh-TW" w:eastAsia="zh-CN"/>
        </w:rPr>
        <w:t>企业技术对接需求表</w:t>
      </w:r>
    </w:p>
    <w:tbl>
      <w:tblPr>
        <w:tblW w:w="1051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176"/>
        <w:gridCol w:w="2062"/>
        <w:gridCol w:w="1313"/>
        <w:gridCol w:w="325"/>
        <w:gridCol w:w="1362"/>
        <w:gridCol w:w="1463"/>
        <w:gridCol w:w="1814"/>
      </w:tblGrid>
      <w:tr>
        <w:trPr>
          <w:trHeight w:val="567" w:hRule="atLeast"/>
        </w:trPr>
        <w:tc>
          <w:tcPr>
            <w:tcW w:w="10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名称：</w:t>
            </w:r>
          </w:p>
        </w:tc>
      </w:tr>
      <w:tr>
        <w:trPr>
          <w:trHeight w:val="56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    址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注册资金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负责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邮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联系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邮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经济类型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国有控股□中外合资□外资□港澳台资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民营□其它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104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主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业务范围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主导产品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上一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主导产品收入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自主知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权情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发明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数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用新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利数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外观设计专利数量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是否获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级以上荣誉</w:t>
            </w:r>
          </w:p>
        </w:tc>
      </w:tr>
      <w:tr>
        <w:trPr>
          <w:trHeight w:val="1051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如获请列举）</w:t>
            </w:r>
          </w:p>
        </w:tc>
      </w:tr>
      <w:tr>
        <w:trPr>
          <w:trHeight w:val="56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何时认定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高新技术企业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所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技术领域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用等级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职工总数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   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大专以上学历的科技人员数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   )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研究开发人员数（   ）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高级技工及高级技师数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   )</w:t>
            </w:r>
          </w:p>
        </w:tc>
      </w:tr>
      <w:tr>
        <w:trPr>
          <w:trHeight w:val="56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研发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认定情况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国家工程（技术研究）中心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国家重点实验室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国家认定企业技术中心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其他国家级研发机构 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省级工程（技术研究）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省部级重点实验室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省级企业技术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其他省部级研发机构</w:t>
            </w:r>
          </w:p>
        </w:tc>
      </w:tr>
      <w:tr>
        <w:trPr>
          <w:trHeight w:val="136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学研合作情况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如已与院士团队展开合作，请注明）</w:t>
            </w:r>
          </w:p>
        </w:tc>
      </w:tr>
      <w:tr>
        <w:trPr>
          <w:trHeight w:val="135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希望对接开展合作的院所或院士团队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不限于本次活动出席团队）</w:t>
            </w:r>
          </w:p>
        </w:tc>
      </w:tr>
      <w:tr>
        <w:trPr>
          <w:trHeight w:val="203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近年承担科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计划项目情况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3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急需解决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技术攻关难题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-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，按重要度排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4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才引进需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及可提供待遇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包括岗位要求、待遇等）</w:t>
            </w:r>
          </w:p>
        </w:tc>
      </w:tr>
      <w:tr>
        <w:trPr>
          <w:trHeight w:val="119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对产业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投资需求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请注明意向投资的产业项目方向、类型）</w:t>
            </w:r>
          </w:p>
        </w:tc>
      </w:tr>
      <w:tr>
        <w:trPr>
          <w:trHeight w:val="118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是否有并购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被并购的需求</w:t>
            </w:r>
          </w:p>
        </w:tc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如有意向企业请明确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106" w:right="0" w:hanging="314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如有企业宣传资料补充请另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4" w:right="0" w:hanging="416"/>
        <w:jc w:val="both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080" w:right="1080" w:gutter="0" w:header="0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01:00Z</dcterms:created>
  <dc:creator>Chinese User</dc:creator>
  <dc:description/>
  <dc:language>en-US</dc:language>
  <cp:lastModifiedBy>高</cp:lastModifiedBy>
  <cp:lastPrinted>2021-10-20T17:16:00Z</cp:lastPrinted>
  <dcterms:modified xsi:type="dcterms:W3CDTF">2021-10-20T09:57:02Z</dcterms:modified>
  <cp:revision>3</cp:revision>
  <dc:subject/>
  <dc:title>关于收集生物科技企业技术支持需求信息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6D4DD66D74F42A4A2D59F4F817FA2</vt:lpwstr>
  </property>
  <property fmtid="{D5CDD505-2E9C-101B-9397-08002B2CF9AE}" pid="3" name="KSOProductBuildVer">
    <vt:lpwstr>2052-11.1.0.10938</vt:lpwstr>
  </property>
</Properties>
</file>