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附件：</w:t>
      </w:r>
    </w:p>
    <w:p>
      <w:pPr>
        <w:pStyle w:val="Normal"/>
        <w:spacing w:lineRule="exact" w:line="56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台山市“赓续百年初心，担当育人使命”</w:t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师德主题征文及微视频征集活动方案</w:t>
      </w:r>
    </w:p>
    <w:p>
      <w:pPr>
        <w:pStyle w:val="Normal"/>
        <w:spacing w:lineRule="exact" w:line="560"/>
        <w:ind w:firstLine="643"/>
        <w:jc w:val="center"/>
        <w:rPr>
          <w:rFonts w:ascii="仿宋_GB2312" w:hAnsi="仿宋_GB2312" w:eastAsia="仿宋_GB2312" w:cs="仿宋_GB2312"/>
          <w:b/>
          <w:b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为庆祝中国共产党成立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0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周年，继承和发扬党的光荣传统和优良作风，深入学习贯彻习近平总书记关于教师队伍建设的系列重要讲话精神，全面贯彻落实全国和全省教育大会精神，进一步激发我市广大教师和教育工作者爱岗敬业、甘于奉献的精神，努力造就一支师德高尚、业务精湛、结构合理、充满活力的高素质专业化教师队伍，根据江门市《“赓续百年初心，担当育人使命”师德主题征文及微视频征集活动方案》的要求，现决定在全市教育系统开展师德主题征文及微视频征集活动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仿宋_GB2312"/>
          <w:color w:val="000000"/>
          <w:sz w:val="32"/>
          <w:szCs w:val="32"/>
        </w:rPr>
      </w:pPr>
      <w:r>
        <w:rPr>
          <w:rFonts w:ascii="黑体;SimHei" w:hAnsi="黑体;SimHei" w:cs="仿宋_GB2312" w:eastAsia="黑体;SimHei"/>
          <w:color w:val="000000"/>
          <w:sz w:val="32"/>
          <w:szCs w:val="32"/>
        </w:rPr>
        <w:t>一、活动主题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赓续百年初心，担当育人使命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仿宋_GB2312"/>
          <w:color w:val="000000"/>
          <w:sz w:val="32"/>
          <w:szCs w:val="32"/>
        </w:rPr>
      </w:pPr>
      <w:r>
        <w:rPr>
          <w:rFonts w:ascii="黑体;SimHei" w:hAnsi="黑体;SimHei" w:cs="仿宋_GB2312" w:eastAsia="黑体;SimHei"/>
          <w:color w:val="000000"/>
          <w:sz w:val="32"/>
          <w:szCs w:val="32"/>
        </w:rPr>
        <w:t>二、对象范围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全市中小学（含幼儿园、中等职业学校、特殊教育学校）在岗教师，含民办学校在岗教师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仿宋_GB2312"/>
          <w:color w:val="000000"/>
          <w:sz w:val="32"/>
          <w:szCs w:val="32"/>
        </w:rPr>
      </w:pPr>
      <w:r>
        <w:rPr>
          <w:rFonts w:ascii="黑体;SimHei" w:hAnsi="黑体;SimHei" w:cs="仿宋_GB2312" w:eastAsia="黑体;SimHei"/>
          <w:color w:val="000000"/>
          <w:sz w:val="32"/>
          <w:szCs w:val="32"/>
        </w:rPr>
        <w:t>三、活动内容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围绕“赓续百年初心，担当育人使命”主题，从弘扬伟大建党精神，赓续红色血脉，传承红色基因，到永葆立德树人、教书育人初心，担当为党育人、为国育才使命，争做“四有好老师”、做好“四个引路人”，为建设社会主义现代化强国、实现中华民族伟大复兴的“中国梦”积极贡献力量等方面，进行深入思考和研讨，集中展现我市教师信念坚定、锐意进取、崇德修身、博学精专的新时代精神风貌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仿宋_GB2312"/>
          <w:color w:val="000000"/>
          <w:sz w:val="32"/>
          <w:szCs w:val="32"/>
        </w:rPr>
      </w:pPr>
      <w:r>
        <w:rPr>
          <w:rFonts w:ascii="黑体;SimHei" w:hAnsi="黑体;SimHei" w:cs="仿宋_GB2312" w:eastAsia="黑体;SimHei"/>
          <w:color w:val="000000"/>
          <w:sz w:val="32"/>
          <w:szCs w:val="32"/>
        </w:rPr>
        <w:t xml:space="preserve">四、活动时间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—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仿宋_GB2312"/>
          <w:color w:val="000000"/>
          <w:sz w:val="32"/>
          <w:szCs w:val="32"/>
        </w:rPr>
      </w:pPr>
      <w:r>
        <w:rPr>
          <w:rFonts w:ascii="黑体;SimHei" w:hAnsi="黑体;SimHei" w:cs="仿宋_GB2312" w:eastAsia="黑体;SimHei"/>
          <w:color w:val="000000"/>
          <w:sz w:val="32"/>
          <w:szCs w:val="32"/>
        </w:rPr>
        <w:t>五、选送数量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各学校（幼儿园）推荐师德主题征文，教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人以上的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篇，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5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至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人的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篇，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0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至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5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人的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篇，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至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0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人的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篇，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人以下的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篇。各校根据本校实际报送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个原创微视频（各市直学校原则上应报送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个）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仿宋_GB2312"/>
          <w:color w:val="000000"/>
          <w:sz w:val="32"/>
          <w:szCs w:val="32"/>
        </w:rPr>
      </w:pPr>
      <w:r>
        <w:rPr>
          <w:rFonts w:ascii="黑体;SimHei" w:hAnsi="黑体;SimHei" w:cs="仿宋_GB2312" w:eastAsia="黑体;SimHei"/>
          <w:color w:val="000000"/>
          <w:sz w:val="32"/>
          <w:szCs w:val="32"/>
        </w:rPr>
        <w:t>六、评奖办法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由台山市教师发展中心、台山市教育学会负责组织专家评审，评出一、二、三等奖若干名，并择优推荐参加江门市评比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仿宋_GB2312"/>
          <w:color w:val="000000"/>
          <w:sz w:val="32"/>
          <w:szCs w:val="32"/>
        </w:rPr>
      </w:pPr>
      <w:r>
        <w:rPr>
          <w:rFonts w:ascii="黑体;SimHei" w:hAnsi="黑体;SimHei" w:cs="仿宋_GB2312" w:eastAsia="黑体;SimHei"/>
          <w:color w:val="000000"/>
          <w:sz w:val="32"/>
          <w:szCs w:val="32"/>
        </w:rPr>
        <w:t>七、作品要求</w:t>
      </w:r>
    </w:p>
    <w:p>
      <w:pPr>
        <w:pStyle w:val="Normal"/>
        <w:spacing w:lineRule="exact" w:line="560"/>
        <w:ind w:firstLine="643"/>
        <w:rPr/>
      </w:pPr>
      <w:r>
        <w:rPr>
          <w:rFonts w:ascii="楷体_GB2312" w:hAnsi="楷体_GB2312" w:cs="楷体" w:eastAsia="楷体_GB2312"/>
          <w:b/>
          <w:color w:val="000000"/>
          <w:sz w:val="32"/>
          <w:szCs w:val="32"/>
        </w:rPr>
        <w:t>（一）征文体裁不限，既可论述、议论，也可叙述（真人、真事），也可以是经验总结等。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征文题目自拟，篇幅以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00—400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字为宜。征文内容应紧密联系我市教育系统教育教学改革的实际，紧扣主题、立意深刻、条理清楚、语言通顺。各校选送的征文须进行文章查重（查重率不超过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0%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），查重报告与征文一起报送，确保原创性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征文首页要注明文章标题、作者、组别、单位全称、手机号码、电子邮箱、通讯地址及邮政编码。作者资料不齐全的将不予参评。电子版使用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word200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及以上版本，文档名称统一格式为：作者姓名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+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标题。征文、查重报告纸质版要求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A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纸打印，一式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份。内文字体的要求：论文题目用三号字体，居中；一级标题用四号字体；二级标题、三级标题用小四号字体；页眉、页脚用小五号字体；其它用五号字体；图、表名居中。</w:t>
      </w:r>
    </w:p>
    <w:p>
      <w:pPr>
        <w:pStyle w:val="Normal"/>
        <w:spacing w:lineRule="exact" w:line="560"/>
        <w:ind w:firstLine="643"/>
        <w:rPr/>
      </w:pPr>
      <w:r>
        <w:rPr>
          <w:rFonts w:ascii="楷体_GB2312" w:hAnsi="楷体_GB2312" w:cs="楷体" w:eastAsia="楷体_GB2312"/>
          <w:b/>
          <w:color w:val="000000"/>
          <w:sz w:val="32"/>
          <w:szCs w:val="32"/>
        </w:rPr>
        <w:t>（二）微视频作品以优秀案例的形式呈现，应具原创性、教育性，主要反映本市或本校教师良好精神风貌。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视频内容应紧扣主题、立意鲜明、真实具体、生动传神、激人奋进、予人启发。视频限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280*72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及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920*108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两种分辨率，格式可用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WMA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、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AVI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、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MPEG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、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MKV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等，原则上片长不超过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分钟，高清格式。视频片尾注明制作单位信息。作品以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DVD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光盘（或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U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盘）报送，同时报送作品脚本，名称统一格式为：单位全称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+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标题。联系方式须注明：作品标题、组别、单位全称、联系人、手机号码、电子邮箱、通讯地址及邮政编码。报送资料不齐全的将不予参评。另附纸质版《授权确认书》（见附件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），并注明奖状的署名方式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各学校（幼儿园）务必于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前将推选的征文纸质版、电子版及微视频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DVD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光盘（或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U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盘）报送至台山市教师发展中心德育与体艺部。各镇中心小学负责收集好下属各校的征文打包报送，其他学校各自报送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联系人：吴锦珍，电话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55239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，邮箱：</w:t>
      </w:r>
      <w:hyperlink r:id="rId2">
        <w:r>
          <w:rPr>
            <w:rStyle w:val="InternetLink"/>
            <w:rFonts w:eastAsia="仿宋_GB2312" w:cs="仿宋" w:ascii="仿宋_GB2312" w:hAnsi="仿宋_GB2312"/>
            <w:color w:val="000000"/>
            <w:sz w:val="32"/>
            <w:szCs w:val="32"/>
          </w:rPr>
          <w:t>fzzxdtyb@163.com</w:t>
        </w:r>
      </w:hyperlink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atLeast" w:line="450"/>
        <w:ind w:firstLine="643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ind w:left="1918" w:hanging="128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附件：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（微视频）授权确认书</w:t>
      </w:r>
    </w:p>
    <w:p>
      <w:pPr>
        <w:pStyle w:val="Normal"/>
        <w:spacing w:lineRule="exact" w:line="560"/>
        <w:ind w:left="1916" w:hanging="320"/>
        <w:rPr/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师德征文及微视频汇总表</w:t>
      </w:r>
    </w:p>
    <w:p>
      <w:pPr>
        <w:pStyle w:val="Normal"/>
        <w:spacing w:lineRule="exact" w:line="560"/>
        <w:ind w:left="1916" w:hanging="320"/>
        <w:rPr/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师德征文统计表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74" w:right="1474" w:gutter="113" w:header="851" w:top="1701" w:footer="765" w:bottom="124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81" w:right="281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81" w:right="281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zzxdtyb@163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0:55:00Z</dcterms:created>
  <dc:creator>雨林木风</dc:creator>
  <dc:description/>
  <cp:keywords/>
  <dc:language>en-US</dc:language>
  <cp:lastModifiedBy>Administrator</cp:lastModifiedBy>
  <cp:lastPrinted>2014-01-06T13:15:00Z</cp:lastPrinted>
  <dcterms:modified xsi:type="dcterms:W3CDTF">2021-09-23T07:22:00Z</dcterms:modified>
  <cp:revision>5</cp:revision>
  <dc:subject/>
  <dc:title>台山市教育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67</vt:lpwstr>
  </property>
</Properties>
</file>