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印发《台山市义务教育阶段学校校内课后</w:t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服务工作指导意见（试行）》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义务教育阶段学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《台山市义务教育阶段学校校内课后服务工作指导意见（试行）》印发给你们，请认真组织实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谢彩红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</w:t>
      </w:r>
      <w:r>
        <w:rPr>
          <w:rFonts w:ascii="仿宋_GB2312" w:hAnsi="仿宋_GB2312" w:cs="仿宋" w:eastAsia="仿宋_GB2312"/>
          <w:color w:val="000000"/>
          <w:w w:val="90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0:55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09-03T01:25:00Z</dcterms:modified>
  <cp:revision>6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