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选送台山市中小学美术“红课”参加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江门市评选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心小学、中学及有关单位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江门市教育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关于印发〈江门市中小学美术“红课”评选方案〉的通知》（江教研〔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号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要求，为统筹做好我市中小学美术“红课”评选参评工作，现将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上报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即日起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下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时前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项目报送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一）活动主题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百年恰是风华正茂  初心永葆奋力同行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二）参加对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全市公办、民办中小学在职在岗美术教师</w:t>
      </w:r>
    </w:p>
    <w:p>
      <w:pPr>
        <w:pStyle w:val="Normal"/>
        <w:spacing w:lineRule="exact" w:line="560"/>
        <w:ind w:left="630" w:hanging="0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三）活动形式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参选作品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美术鉴赏课课堂实录，课堂实录指一节课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时间内对教学中的师生活动进行的实时录像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活动内容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课堂实录评选、现场展示、现场教学沙龙、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网络展示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（四）选用教材、内容及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比赛可使用广东省统一用教材，或校本教材，也可不唯教材，自拟课题。主题为庆祝建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周年（党的奋斗历史，讴歌党的光辉业绩等）的美术鉴赏课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作品技术要求：参赛作品要求用一个或以上机位全程同步录制，画面要保持连贯，保证视频清晰、声音清楚，并尽量能多角度展示师生课堂教学活动。课堂实录要有片头，片头时长不超过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5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秒，内容包括：课程名称、年级、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下册、版本，整个视频不得出现学校名称、执教教师姓名等学校或教师个人信息。 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 xml:space="preserve">具体技术指标要求为：视频格式为 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MP4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 xml:space="preserve">H.264 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 xml:space="preserve">编码格式）流媒体格式，视频分辨率不得低于 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720p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 xml:space="preserve">，时长 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 xml:space="preserve">40 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 xml:space="preserve">分钟左右，容量大小不宜超过 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700MB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。将课堂实录录制成光盘，实录视频文件命名务必要改成“单位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+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学段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+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姓名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+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课题名称”，光盘封面注明“单位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+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学段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+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姓名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单位报送参评课例不得少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节，各中心参评课例不得少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节，我局将评选出优秀课例上送江门参评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（五）报送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活动报名表（附件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）及视频光盘统一送到教育局卫健所（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106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室），电子邮箱：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tsjyys@126.com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阮燕芳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江门市中小学美术“红课”评选活动报名表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关于印发〈江门市中小学美术“红课”评选方案〉的通知》（江教研〔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号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406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1-05-18T03:15:00Z</dcterms:modified>
  <cp:revision>157</cp:revision>
  <dc:subject/>
  <dc:title>台山市教育局</dc:title>
</cp:coreProperties>
</file>