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举办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中小学体育、音乐、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美术、心理教师教学能力大赛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（含职校）及有关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加强我市中小学体育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音乐、美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和心理教师队伍建设，促进体育、音乐、美术、心理教师专业化发展，展示中小学青年教师的精神面貌和专业素质，不断提高学校教学质量，培育优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骨干，经研究决定举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中小学体育、音乐、美术、心理教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能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大赛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各校认真研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学科比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方案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见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积极组织教师参赛，按要求将相关表格报送到指定电子邮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陈伟胜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体育学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535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1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阮燕芳（音乐、美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心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中小学体育教师教学能力大赛方案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中小学音乐教师教学能力大赛方案</w:t>
      </w:r>
    </w:p>
    <w:p>
      <w:pPr>
        <w:pStyle w:val="Normal"/>
        <w:spacing w:lineRule="exact" w:line="560"/>
        <w:ind w:left="1916" w:hanging="32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台山市中小学美术教师教学能力大赛方案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台山市中小学心理教师专业能力大赛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4-22T08:29:00Z</dcterms:modified>
  <cp:revision>155</cp:revision>
  <dc:subject/>
  <dc:title>台山市教育局</dc:title>
</cp:coreProperties>
</file>