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征集艺术作品参加江门市第七届中小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艺术展演活动的通知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心小学、中学及有关单位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江门市教育局《关于举办全市第七届中小学生艺术展演活动的通知》要求，为统筹做好各项艺术作品组织送审工作，现将有关事项通知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上报时间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即日起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下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前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“阳光下成长”项目报送</w:t>
      </w:r>
    </w:p>
    <w:p>
      <w:pPr>
        <w:pStyle w:val="Normal"/>
        <w:spacing w:lineRule="exact" w:line="52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活动主题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阳光下成长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</w:t>
      </w:r>
    </w:p>
    <w:p>
      <w:pPr>
        <w:pStyle w:val="Normal"/>
        <w:spacing w:lineRule="exact" w:line="52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参加对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全市中小学校、少年宫等有关单位在读中小学生以及教师、教科研人员和教育行政人员。</w:t>
      </w:r>
    </w:p>
    <w:p>
      <w:pPr>
        <w:pStyle w:val="Normal"/>
        <w:spacing w:lineRule="exact" w:line="52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三）活动项目类型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）艺术表演类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包括声乐、器乐、舞蹈、戏剧、朗诵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上项目各单位可按照江门市要求（江门文件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报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—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节目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）艺术作品类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包括绘画、书法、篆刻、摄影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上项目各单位按照江门市要求（江门文件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报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—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幅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）学生艺术实践工作坊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包括剪纸、皮影、编织、刺绣、面塑（泥塑）、年画、版画、扎染（蜡染）、民间手工艺制作、创意制作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上项目各单位按照江门市要求（江门文件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报送，原则上应为九年义务教育阶段学生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）中小学美育改革创新优秀案例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单位可按照江门市要求（江门文件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积极发动校长、艺术教师等参与活动，各单位可报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以上。</w:t>
      </w:r>
    </w:p>
    <w:p>
      <w:pPr>
        <w:pStyle w:val="Normal"/>
        <w:spacing w:lineRule="exact" w:line="520"/>
        <w:ind w:firstLine="643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四）报送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所有作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及汇总表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电子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报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至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邮箱：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tsjyys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@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126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.com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，作品原稿、视频、光碟、节目报送汇总表、优秀案例、优秀案例申报书等送到教育局卫健所（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106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室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江门市教育局关于举办全市第七届中小学生艺术展演活动的通知》</w:t>
      </w:r>
    </w:p>
    <w:p>
      <w:pPr>
        <w:pStyle w:val="Normal"/>
        <w:spacing w:lineRule="exact" w:line="52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艺术实践工作坊方案报送表、优秀案例申报书、节目报送汇总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4-09T09:59:00Z</dcterms:modified>
  <cp:revision>155</cp:revision>
  <dc:subject/>
  <dc:title>台山市教育局</dc:title>
</cp:coreProperties>
</file>