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申报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广东省教育教学成果奖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的通知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心小学、中学及有关单位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《广东省教育厅关于开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广东省教育教学成果奖评审工作的通知》（粤教人函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按要求立即组织好申报工作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报材料需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以学校为单位集中报送至台山市教师发展中心，收件人：余卫屏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239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并填写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广东省基础教育教学成果奖推荐汇总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的附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一式一份加盖公章，电子版发至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ywp9029@163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逾期不予受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广东省教育厅关于开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广东省教育教学成果奖评审工作的通知》（粤教人函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0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广东省教育教学成果奖申报附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-5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4-08T03:41:00Z</dcterms:modified>
  <cp:revision>155</cp:revision>
  <dc:subject/>
  <dc:title>台山市教育局</dc:title>
</cp:coreProperties>
</file>