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44"/>
          <w:szCs w:val="44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44"/>
          <w:szCs w:val="44"/>
          <w:lang w:eastAsia="zh-CN"/>
        </w:rPr>
        <w:t>保护环境是集体远航而非孤帆远影</w:t>
      </w:r>
    </w:p>
    <w:p>
      <w:pPr>
        <w:pStyle w:val="Normal"/>
        <w:jc w:val="center"/>
        <w:rPr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上川中学 九年纪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班  郭婧渝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80" w:after="280"/>
        <w:ind w:left="6079" w:hanging="552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4"/>
          <w:szCs w:val="24"/>
          <w:lang w:eastAsia="zh-CN"/>
        </w:rPr>
        <w:t>当人类欢呼对自然胜利之时，也是自然对人类惩罚的开始。</w:t>
      </w:r>
      <w:r>
        <w:rPr>
          <w:rFonts w:ascii="仿宋_GB2312;仿宋" w:hAnsi="仿宋_GB2312;仿宋" w:cs="仿宋_GB2312;仿宋" w:eastAsia="仿宋_GB2312;仿宋"/>
          <w:b w:val="false"/>
          <w:bCs/>
          <w:sz w:val="24"/>
          <w:szCs w:val="24"/>
          <w:lang w:val="en-US" w:eastAsia="zh-CN"/>
        </w:rPr>
        <w:t xml:space="preserve">   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righ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24"/>
          <w:szCs w:val="24"/>
          <w:lang w:val="en-US" w:eastAsia="zh-CN"/>
        </w:rPr>
        <w:t>——</w:t>
      </w:r>
      <w:r>
        <w:rPr>
          <w:rFonts w:ascii="仿宋_GB2312;仿宋" w:hAnsi="仿宋_GB2312;仿宋" w:cs="仿宋_GB2312;仿宋" w:eastAsia="仿宋_GB2312;仿宋"/>
          <w:b w:val="false"/>
          <w:bCs/>
          <w:sz w:val="24"/>
          <w:szCs w:val="24"/>
          <w:lang w:val="en-US" w:eastAsia="zh-CN"/>
        </w:rPr>
        <w:t>黑格尔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80" w:after="280"/>
        <w:ind w:firstLine="48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4"/>
          <w:szCs w:val="24"/>
          <w:lang w:val="en-US" w:eastAsia="zh-CN"/>
        </w:rPr>
        <w:t>这是两百年前黑格尔的预言，如今，这个预言已经变成我们现实生活中最大忧虑。人类为了社会的发展和个人的利益，不惜破坏环境来完成他们所谓的“伟大宏图”。全球变暖、海平面上升、环境恶化仅仅是惩罚的开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/>
          <w:kern w:val="2"/>
          <w:sz w:val="24"/>
          <w:szCs w:val="24"/>
          <w:lang w:val="en-US" w:eastAsia="zh-CN" w:bidi="ar-SA"/>
        </w:rPr>
        <w:t>有人把人类比作愚蠢的寄生虫，为了自己的进步和发展的欲望，杀死自己的寄生，走向毁灭。有些人类总是在做他们认为对的事情，他们认为乱扔垃圾是无所谓的，他们认为为了增加收入乱砍伐是对的，他们认为竭泽而渔是没问题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/>
          <w:kern w:val="2"/>
          <w:sz w:val="24"/>
          <w:szCs w:val="24"/>
          <w:lang w:val="en-US" w:eastAsia="zh-CN" w:bidi="ar-SA"/>
        </w:rPr>
        <w:t>他们或许是不小心的，但总有人以“不小心”为借口，一而再，再而三地做他们认为对的事情。就现在来说，人们总爱订外卖，吃完后就把外卖盒乱扔，这不仅给环卫工人增加了负担，更是污染了环境。我们再深层次想一下，外卖盒都是由什么材料做成的？又浪费了多少大自然的资源？如果统计一下，那将会是多么可怕的数据。我们再看一下日常生活经常用到的纸。“纸都是一截树木为我们粉身碎骨的遗容，我们理当感恩怀德。”人类历史渊源流长，大部分都是因为大自然的馈赠和滋养，我们应该怀有感恩之情。可是为什么总有人索取无度，并将“浪费”引以为傲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/>
          <w:kern w:val="2"/>
          <w:sz w:val="24"/>
          <w:szCs w:val="24"/>
          <w:lang w:val="en-US" w:eastAsia="zh-CN" w:bidi="ar-SA"/>
        </w:rPr>
        <w:t>1845</w:t>
      </w:r>
      <w:r>
        <w:rPr>
          <w:rFonts w:ascii="仿宋_GB2312;仿宋" w:hAnsi="仿宋_GB2312;仿宋" w:cs="仿宋_GB2312;仿宋" w:eastAsia="仿宋_GB2312;仿宋"/>
          <w:b w:val="false"/>
          <w:bCs/>
          <w:kern w:val="2"/>
          <w:sz w:val="24"/>
          <w:szCs w:val="24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kern w:val="2"/>
          <w:sz w:val="24"/>
          <w:szCs w:val="24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b w:val="false"/>
          <w:bCs/>
          <w:kern w:val="2"/>
          <w:sz w:val="24"/>
          <w:szCs w:val="24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kern w:val="2"/>
          <w:sz w:val="24"/>
          <w:szCs w:val="24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b w:val="false"/>
          <w:bCs/>
          <w:kern w:val="2"/>
          <w:sz w:val="24"/>
          <w:szCs w:val="24"/>
          <w:lang w:val="en-US" w:eastAsia="zh-CN" w:bidi="ar-SA"/>
        </w:rPr>
        <w:t>日，梭罗单身只影搬进来无人居住的瓦尔登湖边的山林。林中生活使他对人与自然有更深的认识：“当有思想的人进入林中简单的生活，人与自然是可以和谐相处的。一旦我们意识到人类和大自然是一体的，人类就能善待自然。”世间万物都不是独立存在的，他们都会相互依存，相互存在。我们人类也一样，我们都是依靠大自然存在的。可想而知，大自然是多么重要的。那我们为什么要去伤害它呢？这样就是等于在自我毁灭。为什么就不能和谐相处呢？人类与自然的关系是相互依存且密不可分的，我们不能去征服自然，我们要遵循自然、尊重自然、善待自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/>
          <w:kern w:val="2"/>
          <w:sz w:val="24"/>
          <w:szCs w:val="24"/>
          <w:lang w:val="en-US" w:eastAsia="zh-CN" w:bidi="ar-SA"/>
        </w:rPr>
        <w:t>习总书记说：“绿水青山就是金山银山。”保护环境也是发展生产力。行动胜于言辞，多数人都知道要保护环境，付诸于行动的人却不多。保护环境，善待自然必须是全人类共同行动的。作为初中生，我们可以从小事做起，少扔一次垃圾，多一次文明相待。环境保护，是集体远航而非孤帆远影。趁现在，大自然还爱着我们，我们也多爱一下它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1:56:42Z</dcterms:created>
  <dc:creator>Administrator</dc:creator>
  <dc:description/>
  <dc:language>en-US</dc:language>
  <cp:lastModifiedBy>Véronique清云</cp:lastModifiedBy>
  <dcterms:modified xsi:type="dcterms:W3CDTF">2019-12-01T07:4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