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保护环境人人有责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下川中学 九年级</w:t>
      </w:r>
      <w:r>
        <w:rPr>
          <w:rFonts w:eastAsia="仿宋" w:cs="仿宋" w:ascii="仿宋" w:hAnsi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班   方喜乐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我们班展开了一场关于垃圾分类的主题活动，哥哥姐姐们的讲解让我更进一步地了解垃圾分类的知识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们每个人都知道，不乱扔垃圾，环境才能变美丽。我们不能让垃圾覆盖地球，所以，我们也应该醒悟了，不能再这样下去了，保护地球环境是我们现在必须要做的事情。首先，我们要从点滴做起，学会垃圾分类，就是将垃圾按可回收再利用和不可回收再利用的方法进行分类。人类日常生活中会产生大量的垃圾，如果垃圾不经过分类就随便乱扔就会造成环境污染。基本的垃圾分类可分为四种，分别是：可回收垃圾、厨余垃圾、有害垃圾和其他垃圾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可回收垃圾顾名思义就是可以回收再次利用的垃圾，例如：废纸、塑料、玻璃、金属和布料等，这些垃圾都可以回收再次利用造福人类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有害垃圾就是对人类、环境有害的垃圾，会污染土壤、水源以及我们的地球，所以我们必须要把这种垃圾收集起来进行特殊处理，其主要包括：废电池、废日光管、废水银温度计和过期药品等具有腐蚀性的垃圾。假如我们每个人每扔一块废电池就会污染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平方米的土地，那会对我们地球的土壤危害有多大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厨余垃圾就是人们用餐后剩下的垃圾。其主要包括：剩菜、剩饭、果皮和骨头（硬度较大的骨头属于其他垃圾）等食品类垃圾，他们经过处理还可以变成有机物化肥，为植物提供养料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其他垃圾就是除可回收垃圾、有害垃圾、厨余垃圾之外的垃圾，危害较小，但无法再实现其价值的垃圾。其主要包括：砖瓦陶瓷、卫生间用过的厕纸、以及难以回收的废弃物；上述提到的硬度较大的骨头也属于其他垃圾。一般采取填埋、焚烧、卫生分解等方法，部分还可以使用生物分解，如放蚯蚓等。</w:t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球只有一个，所以我们必须要好好珍惜，努力保护环境，做好垃圾分类，净化我们的环境，减少资源浪费，地球才得以持续发展，我们人类才能延续下去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