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垃圾分一分，川岛美十分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川岛镇水平小学  六年级  梁少敏</w:t>
      </w:r>
    </w:p>
    <w:p>
      <w:pPr>
        <w:pStyle w:val="Normal"/>
        <w:ind w:firstLine="600"/>
        <w:jc w:val="both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/>
          <w:sz w:val="30"/>
          <w:szCs w:val="30"/>
        </w:rPr>
        <w:t>习大大曾经说过：“我们既要绿水青山，也要金山银山，宁要绿水青山，不要金山银山，而且绿水青山就是金山银山。”川山群岛是著名的旅游景点，但随着旅游业的发展，生活垃圾也正以惊人的速度，侵蚀着我们美丽的家园。</w:t>
      </w:r>
    </w:p>
    <w:p>
      <w:pPr>
        <w:pStyle w:val="Normal"/>
        <w:ind w:firstLine="591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/>
          <w:sz w:val="30"/>
          <w:szCs w:val="30"/>
        </w:rPr>
        <w:t>我们岛上与其他地方一样，都有四种不同的垃圾桶，他们分别是</w:t>
      </w:r>
      <w:r>
        <w:rPr>
          <w:rFonts w:eastAsia="仿宋" w:cs="仿宋" w:ascii="仿宋" w:hAnsi="仿宋"/>
          <w:b w:val="false"/>
          <w:bCs/>
          <w:sz w:val="30"/>
          <w:szCs w:val="30"/>
        </w:rPr>
        <w:t>:</w:t>
      </w:r>
      <w:r>
        <w:rPr>
          <w:rFonts w:ascii="仿宋" w:hAnsi="仿宋" w:cs="仿宋" w:eastAsia="仿宋"/>
          <w:b w:val="false"/>
          <w:bCs/>
          <w:sz w:val="30"/>
          <w:szCs w:val="30"/>
        </w:rPr>
        <w:t>可回收垃圾桶、其他垃圾桶、厨余垃圾桶、有害垃圾桶，这四种垃圾桶在岛上随处可见。但有些旅客不分青红皂白，把垃圾随便扔进一个垃圾桶。更过分的是，有些人把垃圾扔在大海里，沙滩上……</w:t>
      </w:r>
    </w:p>
    <w:p>
      <w:pPr>
        <w:pStyle w:val="Normal"/>
        <w:ind w:firstLine="591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/>
          <w:sz w:val="30"/>
          <w:szCs w:val="30"/>
        </w:rPr>
        <w:t>这些现象严重毁损了川岛蓝天碧海、景色宜人的形象。如果再不阻止，这清澈见底的大海就会变成臭水沟，这美丽的金沙滩就会变成垃圾厂，本来美丽无比的川岛就会被伤得遍体鳞伤。再这样下去，就不会再有旅客来我们这里旅游了，川岛人民也会天天生活在污染的环境下。我们应该把垃圾分一分，让川岛美十分。</w:t>
      </w:r>
    </w:p>
    <w:p>
      <w:pPr>
        <w:pStyle w:val="Normal"/>
        <w:ind w:firstLine="591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/>
          <w:sz w:val="30"/>
          <w:szCs w:val="30"/>
        </w:rPr>
        <w:t>那么，如何进行垃圾分类呢？</w:t>
      </w:r>
    </w:p>
    <w:p>
      <w:pPr>
        <w:pStyle w:val="Normal"/>
        <w:ind w:firstLine="591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/>
          <w:sz w:val="30"/>
          <w:szCs w:val="30"/>
        </w:rPr>
        <w:t>原来垃圾桶也是挑食者，“可回收垃圾桶”吃纸类、塑料、金属、玻璃和织物。如：宣传单，包装盒、塑料瓶…… “有害垃圾桶”，吃电池、针剂、药丸、消毒剂……“厨余垃圾桶”吃剩饭剩菜、果皮、菜叶，菜渣……“其他垃圾桶”则吃尘土、烟头、陶瓷、一次性餐盒……学会分类还不行，还要学会把垃圾装好，如厨余垃圾应滤干水分，装袋投放；有害垃圾应尽量用原包装投放；玻璃要用报纸包着并用胶带包扎投放到相应垃圾桶。</w:t>
      </w:r>
    </w:p>
    <w:p>
      <w:pPr>
        <w:pStyle w:val="Normal"/>
        <w:ind w:firstLine="591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/>
          <w:sz w:val="30"/>
          <w:szCs w:val="30"/>
        </w:rPr>
        <w:t>亲爱的旅客们、岛民朋友们，垃圾分一分，川岛美十分！爱护环境，保护川岛是我们的责任，不要让本来美丽无比的川岛染上黑墨，不要让充满欢声笑语的川岛变得空无一人。让我们共同携手，共同努力，共创绿色家园，让川岛恢复满天星辰、微风阵阵、空气清鲜的容颜吧！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eastAsia="仿宋" w:cs="仿宋" w:ascii="仿宋" w:hAnsi="仿宋"/>
          <w:b w:val="false"/>
          <w:bCs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Véronique清云</cp:lastModifiedBy>
  <dcterms:modified xsi:type="dcterms:W3CDTF">2019-12-01T07:5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