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请帮垃圾找到家，环保海岛靠大家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川岛镇水平小学  六年级  方子硕</w:t>
      </w:r>
    </w:p>
    <w:p>
      <w:pPr>
        <w:pStyle w:val="Normal"/>
        <w:ind w:firstLine="591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蓝天下，大海边，我们成长在这里——美丽的川岛上。这里本该是碧海蓝天、空气清新、生机盎然的。但是，近来我发现它正在被找不到家的垃圾慢慢侵蚀着，我常会听到它痛苦的呻吟声……</w:t>
      </w:r>
    </w:p>
    <w:p>
      <w:pPr>
        <w:pStyle w:val="Normal"/>
        <w:ind w:firstLine="591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过去，没有垃圾分类，甚至没有垃圾桶时，垃圾找不到家是因为人们乱扔。而现在，垃圾虽然有家，但它们却无法找到回家的路。他们只能漂在海面上、坐在沙滩上、躺在草坪上，椰子林、道路旁、公园里都少不了他们的身影。</w:t>
      </w:r>
    </w:p>
    <w:p>
      <w:pPr>
        <w:pStyle w:val="Normal"/>
        <w:ind w:firstLine="591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是谁？让如此美丽的川岛受尽折磨？噢！是那些乱扔垃圾的人们，是那些看到垃圾也不帮它们找到家的人们！</w:t>
      </w:r>
    </w:p>
    <w:p>
      <w:pPr>
        <w:pStyle w:val="Normal"/>
        <w:ind w:firstLine="591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你瞧！在这金黄色的沙滩上有几个不尽人意的家伙，他们随手把瓶子、袋子、果皮扔在沙滩上，然后若无其事地走开了。随后，有很多人将视线投在了这些垃圾上，这些人对前面几个家伙议论纷纷，大概是指责他们乱扔垃圾吧！但却从未质问过自己，如果自觉把它们捡走不就好了吗？我愤怒极了，马上把躺在沙滩上的瓶子、袋子和果皮，分别带回了属于它们的家——可回收垃圾桶和不可回收垃圾桶。</w:t>
      </w:r>
    </w:p>
    <w:p>
      <w:pPr>
        <w:pStyle w:val="Normal"/>
        <w:ind w:firstLine="591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亲爱的岛民、旅客朋友们，请不要再让川岛流泪了，请爱护生态环境，积极参与“川山群岛环保行”活动。遇到迷路的垃圾时，应该帮它们找到属于它们的家，让川岛恢复蓝天碧海、空气清新、生机黯然的容貌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éronique清云</cp:lastModifiedBy>
  <cp:lastPrinted>2019-11-29T09:00:00Z</cp:lastPrinted>
  <dcterms:modified xsi:type="dcterms:W3CDTF">2019-12-01T07:5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