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保护川岛环境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下川中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七年级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班  陈心仪</w:t>
      </w:r>
    </w:p>
    <w:p>
      <w:pPr>
        <w:pStyle w:val="Normal"/>
        <w:spacing w:before="78" w:after="0"/>
        <w:ind w:firstLine="480"/>
        <w:rPr>
          <w:sz w:val="24"/>
        </w:rPr>
      </w:pPr>
      <w:r>
        <w:rPr>
          <w:sz w:val="24"/>
        </w:rPr>
        <w:t>俗话说：保护环境，人人有责。环境保护需要人人去保护，沐浴自然的灵光。但是现在我们的环境问题，愈发严重，愈发的不可收拾。在百万年前，恐龙灭绝，恐龙灭绝的最大因素是环境破坏。而我们对环境肆意妄为却并没有一丝的愧疚、没有一丝悔改。常常有这样的案例，一条鲸鱼死后，人们将它的肚子剖开时，里面全是垃圾塑料，这有多么可怕呀！天空中飘飞着的塑料袋，路边随意丢弃的塑料瓶，河水中排放的污水，这些都会对川山群岛的自然环境、对人们自己造成多大的伤害呢？河中所有生物都在人类的摧残下一步步走向死亡、走向绝灭。人类的我们还没有醒悟吗？</w:t>
      </w:r>
    </w:p>
    <w:p>
      <w:pPr>
        <w:pStyle w:val="Normal"/>
        <w:spacing w:before="78" w:after="0"/>
        <w:ind w:firstLine="480"/>
        <w:rPr>
          <w:sz w:val="28"/>
          <w:szCs w:val="28"/>
        </w:rPr>
      </w:pPr>
      <w:r>
        <w:rPr>
          <w:sz w:val="24"/>
        </w:rPr>
        <w:t>水资源是我们生活中必不可少的自然资源，但是，人类不但不爱护不保护它，还破坏水资源。在我上学的路上有条小河，河面上漂浮着垃圾袋、水果皮、剩下的蔬菜叶，河水已经变成黑色的了，每当人们从那里经过，都会捂着鼻子走。水资源在枯竭，小河在哭泣，你们看到了吗？我们不要让最后一滴水成为人们的眼泪，我们要珍惜水资源。</w:t>
      </w:r>
    </w:p>
    <w:p>
      <w:pPr>
        <w:pStyle w:val="Normal"/>
        <w:spacing w:before="78" w:after="0"/>
        <w:ind w:firstLine="480"/>
        <w:rPr>
          <w:sz w:val="24"/>
        </w:rPr>
      </w:pPr>
      <w:r>
        <w:rPr>
          <w:sz w:val="24"/>
        </w:rPr>
        <w:t>大气资源也是不可少的。因为如果没有了大气资源，人类将会无法呼吸，终至死亡。我们要保护大气资源，但是还有一些人在破坏大气环境，他们把塑料袋焚烧，冒出的烟就会把正常的空气结构破坏掉，人们就会难以呼吸，粉灰烟尘严重的时候甚至动物都会大量死亡，所以我们一定要小心呵护大气资源，规范可焚烧类垃圾的焚烧处理。我们生活中还会偶尔见到垃圾焚烧，例如：我上小学是路过的旁边的某个垃圾堆，如果垃圾堆满了，常常就被焚烧了。我经过这条路，印象十分深刻，闻到的恶臭，实在是要让人当场就要吐了。</w:t>
      </w:r>
    </w:p>
    <w:p>
      <w:pPr>
        <w:pStyle w:val="Normal"/>
        <w:spacing w:before="78" w:after="0"/>
        <w:ind w:firstLine="480"/>
        <w:rPr>
          <w:sz w:val="24"/>
        </w:rPr>
      </w:pPr>
      <w:r>
        <w:rPr>
          <w:sz w:val="24"/>
        </w:rPr>
        <w:t>这样，《</w:t>
      </w:r>
      <w:r>
        <w:rPr>
          <w:b/>
          <w:sz w:val="24"/>
        </w:rPr>
        <w:t>垃圾分类分管条例</w:t>
      </w:r>
      <w:r>
        <w:rPr>
          <w:sz w:val="24"/>
        </w:rPr>
        <w:t>》的出台就显得意义非凡了，可谓是功在当代利在千秋。如果易燃易爆物品和纸币，塑料袋和电池等在个起，有可能会引起火灾、爆炸等。垃圾分类主要有：可回收垃圾、湿垃圾、有害垃圾和其他垃圾。</w:t>
      </w:r>
    </w:p>
    <w:p>
      <w:pPr>
        <w:pStyle w:val="Normal"/>
        <w:spacing w:before="78" w:after="0"/>
        <w:ind w:firstLine="480"/>
        <w:rPr>
          <w:sz w:val="24"/>
        </w:rPr>
      </w:pPr>
      <w:r>
        <w:rPr>
          <w:sz w:val="24"/>
        </w:rPr>
        <w:t>我行游在川山群岛的王府洲旅游区的街道上，迎面有一对母子旅客刚喝光瓶罐里的饮料。年轻妈妈把塑料瓶投放进“可回收垃圾箱”；蹦蹦跳的儿子把金属的罐子也投放进“可回收垃圾箱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可回收垃圾”：指适宜回收循环使用和资源废物利用的废弃物，主要包括废塑料，废金属，废旧纺织物等等。</w:t>
      </w:r>
    </w:p>
    <w:p>
      <w:pPr>
        <w:pStyle w:val="Normal"/>
        <w:spacing w:before="78" w:after="0"/>
        <w:ind w:firstLine="480"/>
        <w:rPr>
          <w:sz w:val="24"/>
        </w:rPr>
      </w:pPr>
      <w:r>
        <w:rPr>
          <w:sz w:val="24"/>
        </w:rPr>
        <w:t>我行游在川山群岛的王府洲旅游区的餐馆小巷，被两个餐馆员工阻隔了一会儿，他们正在将厨房的一桶剩料废料抬出来要倒掉。倒进了“湿垃圾箱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湿垃圾”：指容易腐烂变质的有机物废物。主要包括蔬菜、瓜皮垃圾等。</w:t>
      </w:r>
    </w:p>
    <w:p>
      <w:pPr>
        <w:pStyle w:val="Normal"/>
        <w:spacing w:before="78" w:after="0"/>
        <w:ind w:firstLine="480"/>
        <w:rPr>
          <w:sz w:val="28"/>
          <w:szCs w:val="28"/>
        </w:rPr>
      </w:pPr>
      <w:r>
        <w:rPr>
          <w:sz w:val="24"/>
        </w:rPr>
        <w:t>我散步在川山群岛的略尾屯的后巷街道上，在旁边的一个作坊里，走出来一名穿着务工服的工人，两手都提着铁皮罐，一阵阵浓重的刺激的气味。工人看了看我们，之后将铁皮罐放进了“有害垃圾箱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有害垃圾”：指含有可能对人体健康或者自然环境造成危害的废弃物。主要包括废电池、废荧光灯管、废杀虫剂等等。</w:t>
      </w:r>
    </w:p>
    <w:p>
      <w:pPr>
        <w:pStyle w:val="Normal"/>
        <w:spacing w:before="78" w:after="0"/>
        <w:ind w:firstLine="480"/>
        <w:rPr>
          <w:sz w:val="24"/>
        </w:rPr>
      </w:pPr>
      <w:r>
        <w:rPr>
          <w:sz w:val="24"/>
        </w:rPr>
        <w:t>垃圾还有很多呢，除了上述以外的生活垃圾“其他垃圾”：如：碎陶瓷、灰土石块等等。</w:t>
      </w:r>
    </w:p>
    <w:p>
      <w:pPr>
        <w:pStyle w:val="Normal"/>
        <w:spacing w:before="78" w:after="0"/>
        <w:ind w:firstLine="480"/>
        <w:rPr>
          <w:sz w:val="24"/>
        </w:rPr>
      </w:pPr>
      <w:r>
        <w:rPr>
          <w:sz w:val="24"/>
        </w:rPr>
        <w:t>面对当前社会上的种种环境问题，我们应该反思，应从身边的小事做起、从点滴做起，这样我们的环境才会有所改善，以至于更合理。</w:t>
      </w:r>
    </w:p>
    <w:p>
      <w:pPr>
        <w:pStyle w:val="Normal"/>
        <w:spacing w:before="78" w:after="0"/>
        <w:ind w:firstLine="480"/>
        <w:rPr>
          <w:sz w:val="24"/>
        </w:rPr>
      </w:pPr>
      <w:r>
        <w:rPr>
          <w:sz w:val="24"/>
        </w:rPr>
        <w:t>保护环境，热爱自然，爱护家园。让碧海蓝天、鱼跃深海、青山绿水常驻大众的视野，让我们</w:t>
      </w:r>
      <w:r>
        <w:rPr>
          <w:b/>
          <w:sz w:val="24"/>
        </w:rPr>
        <w:t>川山群岛</w:t>
      </w:r>
      <w:r>
        <w:rPr>
          <w:sz w:val="24"/>
        </w:rPr>
        <w:t>的旅游服务行业的发展更上一层楼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éronique清云</cp:lastModifiedBy>
  <dcterms:modified xsi:type="dcterms:W3CDTF">2019-12-01T07:4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