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保护环境，从你我做起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下川中学 九年级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班  陈幸烨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Times New Roma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很久很久以前，有一颗星球，那里的天空蔚蓝明净，群山青葱繁茂，河水清澄纯净，真是美丽壮观，可现在这颗星球褪去了它原来五彩斑斓的霓裳，披上了一件沉厚的大衣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近年来环境问题已经引起了全球的关注。环境问题已经严重影响人类和动植物的生存。我们的家园——美丽的川山群岛在高速度开发的同时，也在大幅度的污染着美丽的环境。从前海水清澈见底，鱼儿畅游，可如今塑料制品覆盖整个海面，鱼虾越来越少。我们沉溺在自己开辟的人造世界中，恣意炫耀着科技和知识的成就，却不知道每一项成就和荣耀都是以牺牲环境为代价。我们的钢筋水泥建造在一片片茂盛的森林上，一条条清澈的河流上，一个个生灵的哀嚎中。我们不应该榨取其它动植物的养分来维持自身的发展，这样的发展无疑是自我毁灭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人类之所以能生存至今，都是得益于大自然的馈赠。然而人类对此无感，无限度地向大自然索取，认为大自然的馈赠是理所当然的。整个人类文明都是大自然的馈赠，我们理应感恩和珍惜这一切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目前为止我国上海市首次在我国推行垃圾分类管理条例，这大大帮助了人们对垃圾分类的认识。如果你在扔垃圾时被一位大妈叫住并向你发出灵魂拷问“你是什么垃圾？”请不要质疑，这正是在为保护环境贡献自己的一份力量。垃圾分类已经成为我们人类命运的关键抉择。下面让我们正确认识一下该如何进行垃圾分类吧！垃圾分类在我国总共分为干垃圾，湿垃圾，可回收垃圾和有害垃圾。塑料瓶，废报纸，玻璃等属于可回收垃圾，过期药品，废电池，用过的创口贴属于有害垃圾，鸡骨头，剩菜剩饭属于湿垃圾，纸巾，大棒骨属于干垃圾。你别看这有多复杂，我们邻国日本垃圾分类有几十类呢，为了我们美丽的家园，我们邻国日本垃圾分类有几十类呢，为了我们美丽的家园，我们必须把垃圾正确分类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前我认为环保是一件很抽象的事情，可现在我明白了，环保不一定做出很伟大的创举，看见地上有垃圾把它捡起来放进垃圾桶是环保，随手关好灯也是环保，所以环保在生活中无处不在，只要用心就能做到环保，“绿水青山就是金山银山”，让我们一起保护环境，争做环保小能手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Véronique清云</cp:lastModifiedBy>
  <dcterms:modified xsi:type="dcterms:W3CDTF">2019-12-01T07:4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