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44"/>
          <w:szCs w:val="44"/>
        </w:rPr>
        <w:t>垃圾桶的自述</w:t>
      </w:r>
    </w:p>
    <w:p>
      <w:pPr>
        <w:pStyle w:val="Normal"/>
        <w:jc w:val="center"/>
        <w:rPr>
          <w:rFonts w:ascii="宋体" w:hAnsi="宋体" w:eastAsia="宋体" w:cs="宋体"/>
          <w:sz w:val="28"/>
          <w:szCs w:val="28"/>
        </w:rPr>
      </w:pPr>
      <w:r>
        <w:rPr>
          <w:rFonts w:ascii="宋体" w:hAnsi="宋体" w:cs="宋体"/>
          <w:b w:val="false"/>
          <w:bCs w:val="false"/>
          <w:sz w:val="32"/>
          <w:szCs w:val="32"/>
          <w:lang w:val="en-US" w:eastAsia="zh-CN"/>
        </w:rPr>
        <w:t>川岛镇中心小学 六（</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班梁尊豪</w:t>
      </w:r>
    </w:p>
    <w:p>
      <w:pPr>
        <w:pStyle w:val="Normal"/>
        <w:ind w:firstLine="606"/>
        <w:rPr>
          <w:rFonts w:ascii="仿宋" w:hAnsi="仿宋" w:eastAsia="仿宋" w:cs="仿宋"/>
          <w:sz w:val="30"/>
          <w:szCs w:val="30"/>
        </w:rPr>
      </w:pPr>
      <w:r>
        <w:rPr>
          <w:rFonts w:ascii="仿宋" w:hAnsi="仿宋" w:cs="仿宋" w:eastAsia="仿宋"/>
          <w:sz w:val="30"/>
          <w:szCs w:val="30"/>
        </w:rPr>
        <w:t>大家好，我是垃圾桶，我全身绿油油的，还穿着一件铁外套。我有一个双胞胎哥哥，他和我没什么两样，只不过他的铁外套上有一个绿色的标志，我的铁外套上有一个红色的标志。</w:t>
      </w:r>
    </w:p>
    <w:p>
      <w:pPr>
        <w:pStyle w:val="Normal"/>
        <w:ind w:firstLine="570"/>
        <w:rPr>
          <w:rFonts w:ascii="仿宋" w:hAnsi="仿宋" w:eastAsia="仿宋" w:cs="仿宋"/>
          <w:sz w:val="30"/>
          <w:szCs w:val="30"/>
        </w:rPr>
      </w:pPr>
      <w:r>
        <w:rPr>
          <w:rFonts w:ascii="仿宋" w:hAnsi="仿宋" w:cs="仿宋" w:eastAsia="仿宋"/>
          <w:sz w:val="30"/>
          <w:szCs w:val="30"/>
        </w:rPr>
        <w:t>我们俩都住在一个校园的生活楼门前，身后是绿意盎然的植物，阳光透过稀疏的树叶投下斑驳的光影，美极了！每天这个校园的小学生早午晚都会给各种各样的“食物”我们吃，只不过他们经常把哥哥爱吃的“食物”投给了我，把我爱吃的“食物”投给了哥哥，这让我们非常难受。</w:t>
      </w:r>
    </w:p>
    <w:p>
      <w:pPr>
        <w:pStyle w:val="Normal"/>
        <w:ind w:firstLine="570"/>
        <w:rPr>
          <w:rFonts w:ascii="仿宋" w:hAnsi="仿宋" w:eastAsia="仿宋" w:cs="仿宋"/>
          <w:sz w:val="30"/>
          <w:szCs w:val="30"/>
        </w:rPr>
      </w:pPr>
      <w:r>
        <w:rPr>
          <w:rFonts w:ascii="仿宋" w:hAnsi="仿宋" w:cs="仿宋" w:eastAsia="仿宋"/>
          <w:sz w:val="30"/>
          <w:szCs w:val="30"/>
        </w:rPr>
        <w:t>有一天，不知从哪里来的叔叔阿姨们聚集在我面前的生活楼边上的大树下召开一个现场会议。“这校园环境真美啊！”“是啊，是啊！”“可惜了，这校园还没进行垃圾分类，所有垃圾都积在一个垃圾池里，听说积满了就直接焚烧掉，对环境污染太大了。”“对啊，应该学习学习上海进行垃圾分类，减少对环境的污染！”听到这，我们垃圾桶也深有感触，在我们准备睡觉的时候总会有一团团灰色刺鼻的浓烟从垃圾池的方向随风飘来，每次我们都被呛得咳嗽不止，经常夜不能寐，难受极了！现场会议传来严肃的声音：“明天这里要立刻进行垃圾分类，弄好所有的分类垃圾桶。校长，您得带领老师们和学生们进行垃圾分类，共同保护我们美丽家园——川岛啊！”虽然我跟哥哥不知道什么是垃圾分类，但是听到可以保护美丽的家园，我们高兴得像个小孩子似的。</w:t>
      </w:r>
    </w:p>
    <w:p>
      <w:pPr>
        <w:pStyle w:val="Normal"/>
        <w:ind w:firstLine="570"/>
        <w:rPr>
          <w:rFonts w:ascii="仿宋" w:hAnsi="仿宋" w:eastAsia="仿宋" w:cs="仿宋"/>
          <w:sz w:val="30"/>
          <w:szCs w:val="30"/>
        </w:rPr>
      </w:pPr>
      <w:r>
        <w:rPr>
          <w:rFonts w:ascii="仿宋" w:hAnsi="仿宋" w:cs="仿宋" w:eastAsia="仿宋"/>
          <w:sz w:val="30"/>
          <w:szCs w:val="30"/>
        </w:rPr>
        <w:t>一觉醒来，我发现我的身边多了几位小伙伴，他们身上贴着大大的标签：“湿垃圾”“有害垃圾”“其他垃圾”。我和哥哥的身上也被贴上“可回收垃圾”“不可回收垃圾”两个醒目的标签。傍晚时分，我们肚子里的垃圾不再被学生们抬到学校的垃圾池，然后焚烧掉，而是被几位环卫工人运到相应处理的地方，并对可回收垃圾进行循环利用，极大地保护了我们的生命摇篮——地球。</w:t>
      </w:r>
    </w:p>
    <w:p>
      <w:pPr>
        <w:pStyle w:val="Normal"/>
        <w:ind w:firstLine="570"/>
        <w:rPr>
          <w:rFonts w:ascii="仿宋" w:hAnsi="仿宋" w:eastAsia="仿宋" w:cs="仿宋"/>
          <w:sz w:val="30"/>
          <w:szCs w:val="30"/>
        </w:rPr>
      </w:pPr>
      <w:r>
        <w:rPr>
          <w:rFonts w:ascii="仿宋" w:hAnsi="仿宋" w:cs="仿宋" w:eastAsia="仿宋"/>
          <w:sz w:val="30"/>
          <w:szCs w:val="30"/>
        </w:rPr>
        <w:t>一阵阵海风吹来，生活楼旁的几棵大树又开始窃窃私语，花坛边的小花也迎风而舞，飘来阵阵芳香！</w:t>
      </w:r>
    </w:p>
    <w:p>
      <w:pPr>
        <w:pStyle w:val="Normal"/>
        <w:ind w:firstLine="57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49:00Z</dcterms:created>
  <dc:creator>ss</dc:creator>
  <dc:description/>
  <dc:language>en-US</dc:language>
  <cp:lastModifiedBy>Véronique清云</cp:lastModifiedBy>
  <dcterms:modified xsi:type="dcterms:W3CDTF">2019-12-01T07:48: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