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川山群岛的环境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下川中学 七年级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班  伍颂庆</w:t>
      </w:r>
    </w:p>
    <w:p>
      <w:pPr>
        <w:pStyle w:val="Normal"/>
        <w:spacing w:before="78" w:after="0"/>
        <w:ind w:firstLine="560"/>
        <w:rPr>
          <w:sz w:val="28"/>
          <w:szCs w:val="28"/>
        </w:rPr>
      </w:pPr>
      <w:r>
        <w:rPr>
          <w:sz w:val="28"/>
          <w:szCs w:val="28"/>
        </w:rPr>
        <w:t>地球，是我们共同的家园。失去它，我们将会流落何方，去寻找这样美丽的家园？保护环境，从我做起。</w:t>
      </w:r>
    </w:p>
    <w:p>
      <w:pPr>
        <w:pStyle w:val="Normal"/>
        <w:spacing w:before="78" w:after="0"/>
        <w:ind w:firstLine="560"/>
        <w:rPr>
          <w:sz w:val="28"/>
          <w:szCs w:val="28"/>
        </w:rPr>
      </w:pPr>
      <w:r>
        <w:rPr>
          <w:sz w:val="28"/>
          <w:szCs w:val="28"/>
        </w:rPr>
        <w:t>欢迎你来</w:t>
      </w:r>
      <w:r>
        <w:rPr>
          <w:b w:val="false"/>
          <w:bCs w:val="false"/>
          <w:sz w:val="28"/>
          <w:szCs w:val="28"/>
        </w:rPr>
        <w:t>到川山群岛。如果你的步伐来到了王府洲旅游区的情人径上，又或者沙滩上。只见整个沙</w:t>
      </w:r>
      <w:r>
        <w:rPr>
          <w:sz w:val="28"/>
          <w:szCs w:val="28"/>
        </w:rPr>
        <w:t>滩人山人海、人头涌动，这些海边嬉戏的游人们，穿着五颜六色的泳衣，一眼望去更像是一片浮动的花海。湛蓝的天空、茫茫的大海、洁白柔软的沙子、碧绿的椰树林，一切都显得那么的美妙、那么动人。</w:t>
      </w:r>
    </w:p>
    <w:p>
      <w:pPr>
        <w:pStyle w:val="Normal"/>
        <w:spacing w:before="78" w:after="0"/>
        <w:ind w:firstLine="560"/>
        <w:rPr>
          <w:sz w:val="28"/>
          <w:szCs w:val="28"/>
        </w:rPr>
      </w:pPr>
      <w:r>
        <w:rPr>
          <w:sz w:val="28"/>
          <w:szCs w:val="28"/>
        </w:rPr>
        <w:t>当你拥有了这么美好的时刻，你还要愿意去破坏它吗？不，我们多么希望它是永远的这么美好下去，直至天荒地老。我们需要大家来保护这里优美的环境，再大而广之的，保护全地球的环境，让全人类都享有最优美的环境。请您也加入保护环境的公益活动中来吧，让更多的人提高人文素养，爱护环境，从而减少对环保漠不关心、自私自利的人。如果大家都随地吐痰，都随手乱扔垃圾，马路上会该有多肮脏呀！空气中充满有害的细菌、各种病毒，那又不知道又该新增加了多少病人。又如果都不保护花草树木，乱砍滥伐，多少树木也是不够消费的，大地将风沙大作铺天盖地。这会是一个单独的人所能承受的吗，该是我们必当承受的吗？我们绝不允许有人破坏它！我就要从小事做起，把生活垃圾放进垃圾箱里，在外面看见有人把塑料瓶、废纸扔在地上，我们应当把它捡起。遇到有人故意乱扔的，我们应站出来谴责他。保护环境，人人有责。</w:t>
      </w:r>
    </w:p>
    <w:p>
      <w:pPr>
        <w:pStyle w:val="Normal"/>
        <w:spacing w:before="78" w:after="0"/>
        <w:ind w:firstLine="560"/>
        <w:rPr>
          <w:sz w:val="28"/>
          <w:szCs w:val="28"/>
        </w:rPr>
      </w:pPr>
      <w:r>
        <w:rPr>
          <w:sz w:val="28"/>
          <w:szCs w:val="28"/>
        </w:rPr>
        <w:t>不管你走在那条街道上都会看见很多行驶中的汽车。偶尔会发现有汽车排放烟雾很浓重，这时超量排放的烟雾对人体的危害极大。走在池塘边、河岸上时，有的地方会闻到一股臭气熏天的味，朝下张望，河流发黑。难道我们的川山群岛被污染到了这样恶劣的境地了吗？我心中暗暗担心，我的寿命不会因此减少了好谢年吧，特别是闻进了那巨丑的气体。呼吁大家保护环境，共造绿色家园，让天更蓝水更清地更绿。</w:t>
      </w:r>
    </w:p>
    <w:p>
      <w:pPr>
        <w:pStyle w:val="Normal"/>
        <w:spacing w:before="78" w:after="0"/>
        <w:ind w:firstLine="560"/>
        <w:rPr>
          <w:sz w:val="28"/>
          <w:szCs w:val="28"/>
        </w:rPr>
      </w:pPr>
      <w:r>
        <w:rPr>
          <w:sz w:val="28"/>
          <w:szCs w:val="28"/>
        </w:rPr>
        <w:t>望着干枯的小草，我轻轻的站在上面，仰望蓝天白云。想象蓝天更蓝的样子，更清澈的样子。可是进入秋天的原因吧，模模糊糊看不真切，这不是工业排放和汽车排放捣的怪吗？近来，由于社会生产力飞速发展，工厂接连盖起，排放有害气体——浓浓黑烟。黑烟不仅污染环境，还严重危害人体的身心健康。如果工厂里的浓烟能够被净化后才排放，那对人们的健康危害程度将大大减轻。</w:t>
      </w:r>
    </w:p>
    <w:p>
      <w:pPr>
        <w:pStyle w:val="Normal"/>
        <w:spacing w:before="78" w:after="0"/>
        <w:ind w:firstLine="560"/>
        <w:rPr>
          <w:sz w:val="28"/>
          <w:szCs w:val="28"/>
        </w:rPr>
      </w:pPr>
      <w:r>
        <w:rPr>
          <w:sz w:val="28"/>
          <w:szCs w:val="28"/>
        </w:rPr>
        <w:t>俗语说的好：“前人栽树，后人乘凉”。前人给我们这一代人留下了青山绿水碧海蓝天，我们又将为后人留下些什么呢？是光秃秃的荒漠，还是生机盎然的绿洲，我想，你肯定也会选择那生机盎然的绿洲。那还有什么可犹豫的，加入我们的环保行列吧，自觉呵护我们川山群岛的优美环境。欢迎广大的朋友们到川山群岛来游玩，祝旅途愉快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Véronique清云</cp:lastModifiedBy>
  <dcterms:modified xsi:type="dcterms:W3CDTF">2019-12-01T07:43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