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垃圾分类，从我做起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川岛镇中心小学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三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班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陈浩君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指导老师：陈锦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我的家乡在上川北斗村。记得小时候，妈妈常对我说，北斗村风景怡人，河水清澈见底，一群群小鱼在水中嬉戏。连绵不绝的稻田会随着四季更替换上新的衣裳。郁郁葱葱的草地上，到处都是黝黑健硕的水牛，就像绿油油的地毯上镶嵌着一颗颗黑曜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随着岁月流逝，我已经是一名三年级的学生了，渐渐地，我觉得妈妈说的村庄和我看到的不一样，河水变成污水，各种各样的生活垃圾占据了小鱼嬉戏的乐园。人们从河边经过都能闻到空气中腐烂的恶臭，美丽的村子变成了蚊子和苍蝇的乐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值得庆幸的是，近年来在村委会的宣传和带领下，村民们的环保意识正在逐步提高：公共区域的清扫、生活垃圾的集中处理、塑料金属废品的回收利用……经过村民的努力，我们村的环境得到了改善，村头村尾也放置了许多垃圾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年纪还小的我知道，仅仅这样做是远远不够的。我心想：上海开始实行垃圾分类投放，江门也马上开始试点工作，我们村为什么不试一下呢？于是我上网学习相关资料，我发现了原来垃圾桶有很大的区别：蓝色垃圾桶装可回收垃圾，绿色垃圾桶装厨余垃圾，红色垃圾桶装有害垃圾……经过回收处理的可回收垃圾可以重新投入到生产中去，厨余垃圾可以被做成有机肥用来种菜、种花，有害垃圾经过特殊处理可以避免它们对人类和环境的伤害。如果我们村也实现垃圾分类该多好啊！这样我们村就可以变回妈妈跟我说的美丽村庄了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身为一名少先队员，我可以这样做：自己和家人进行垃圾分类、动员身边的小伙伴在学校和家中进行垃圾分类、建议政府发放相关宣传单提高村民的垃圾分类意识和环保意识、劝妈妈买菜时自带环保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我们要齐心协力，共建美丽川岛，一起创造干净、美丽的明天，这一切就从垃圾分类开始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0:17:32Z</dcterms:created>
  <dc:creator>Administrator</dc:creator>
  <dc:description/>
  <dc:language>en-US</dc:language>
  <cp:lastModifiedBy>Véronique清云</cp:lastModifiedBy>
  <dcterms:modified xsi:type="dcterms:W3CDTF">2019-12-01T07:5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