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723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拾起垃圾，环保节约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上川中学             关莉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唉，垃圾又来‘逞凶’了</w:t>
      </w:r>
      <w:r>
        <w:rPr>
          <w:rFonts w:eastAsia="宋体" w:cs="宋体" w:ascii="宋体" w:hAnsi="宋体"/>
          <w:sz w:val="28"/>
          <w:szCs w:val="28"/>
        </w:rPr>
        <w:t>!”</w:t>
      </w:r>
      <w:r>
        <w:rPr>
          <w:rFonts w:ascii="宋体" w:hAnsi="宋体" w:cs="宋体"/>
          <w:sz w:val="28"/>
          <w:szCs w:val="28"/>
        </w:rPr>
        <w:t>清洁工人们叹气道。我经常默默地想</w:t>
      </w:r>
      <w:r>
        <w:rPr>
          <w:rFonts w:eastAsia="宋体"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人们随手丢下的垃圾，就等于丢弃了自己的品质</w:t>
      </w:r>
      <w:r>
        <w:rPr>
          <w:rFonts w:eastAsia="宋体" w:cs="宋体" w:ascii="宋体" w:hAnsi="宋体"/>
          <w:sz w:val="28"/>
          <w:szCs w:val="28"/>
        </w:rPr>
        <w:t>;</w:t>
      </w:r>
      <w:r>
        <w:rPr>
          <w:rFonts w:ascii="宋体" w:hAnsi="宋体" w:cs="宋体"/>
          <w:sz w:val="28"/>
          <w:szCs w:val="28"/>
        </w:rPr>
        <w:t>弯腰捡起的一个垃圾，就等于洁净了自己的心灵。在美丽的地球上生活着各种生物，大到鲸鱼，小到病毒。动物、植物、微生物都是地球上的一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静谧的森林里，一洼青青的鱼塘，鱼儿正欢快地畅游。草地上生活着无数的小草，各色各样的小花，瞧！它们正在大树底下乘凉呢！草原里，几头狮子正追着斑马群奔跑，蜜蜂正在寻找最甜的花朵，这是多么美好的画面啊！但是美好的画面中出现了许多人类，有的人将大树砍下，有的人将鸟儿从空中打下，有的人将许多动物的皮毛，或美丽的角，都无情的剥切下来。等他们离开之后，地面上全都是动物的尸骨，这里再无生机。几年后，这里到处都是垃圾，为什么？因为一些人，将许多垃圾用大货车运过来，在此处处理，现在许多种植物的生存都面临严重的危险，许多动植物已经从地球上消失了，他们是我们在这颗美丽而孤独的星球上生存的伙伴，我们不能眼睁睁的看着他们从地球上消失，为什么这些动植物会灭绝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环境污染，因为人类！你现在走进大自然，被污染的河水，裸露的大地随处可见，这些都是人类造成的。人类乱砍滥伐，使大面积的土地变成沙漠。工业里排出，含有有毒物质的污水，河水被污染的同时有多少生物因此死亡，多少动植物失去了他们美丽的家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无论我们走到哪里都会看到许多环境污染的现象</w:t>
      </w:r>
      <w:r>
        <w:rPr>
          <w:rFonts w:eastAsia="宋体"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在马路上，有人随地乱扔垃圾，喝完的饮料瓶随手一扔，其实再走几步就有垃圾桶了。走进公园，车辆毫无秩序地乱停乱放；景区一景点到处都有涂画的痕迹；湖面上漂浮着许多垃圾；花草树木到处被损坏；人们随意践踏草坪；垃圾不分类</w:t>
      </w:r>
      <w:r>
        <w:rPr>
          <w:rFonts w:eastAsia="宋体" w:cs="宋体" w:ascii="宋体" w:hAnsi="宋体"/>
          <w:sz w:val="28"/>
          <w:szCs w:val="28"/>
        </w:rPr>
        <w:t>.....</w:t>
      </w:r>
      <w:r>
        <w:rPr>
          <w:rFonts w:ascii="宋体" w:hAnsi="宋体" w:cs="宋体"/>
          <w:sz w:val="28"/>
          <w:szCs w:val="28"/>
        </w:rPr>
        <w:t>你们可曾想过，你们欣赏看到了美丽的风景，下一个游客就不能看到同样的景色。走到马路上，人们乱发名片，乱贴小广告的现象到处可见，他们把名片插入车窗，车主看见了又随便扔掉，这对于环卫工人又增加了更多负担。如果每个人都为环保工人考虑，不乱扔垃圾，就能帮他们减轻负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做为一名中学生，我们要做到爱护花草树木，不践踏草坪，不乱摘花朵；不乱扔垃圾，按可回收和不可回收进行分类处理；节约用水，一水多用，养成随手关紧水龙头的好习惯；节约用电，随手关灯，少开空调，支持绿色照明；做到绿色出行，尽量坐公交车、骑自行车，少开汽车；自备购物袋、餐盒，用可分解的袋子盛物品；保护动植物，拒食野生动物，拒用野生动植物用品，做动植物的好朋友；见到破坏环境的行为耐心的劝阻，做好保护环境的义务宣传，让人们都意识到保护环境的重要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愿在蓝天下呼吸新鲜的空气，鱼儿愿在清澈的水中游来游去，鸟儿愿在绿茵中唱出婉转的歌。我们都愿在一个干净、优美、舒适的环境里生活，保护环境是我的心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绿水青山，就是金山银山”，地球是我们生活的家园，我们要像保护眼睛一样保护地球的生态环境，让她世世代代为人类造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Véronique清云</cp:lastModifiedBy>
  <dcterms:modified xsi:type="dcterms:W3CDTF">2019-12-01T07:42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