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723"/>
        <w:jc w:val="center"/>
        <w:textAlignment w:val="auto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爱地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center"/>
        <w:textAlignment w:val="auto"/>
        <w:rPr>
          <w:b/>
          <w:b/>
          <w:bCs/>
          <w:sz w:val="36"/>
          <w:szCs w:val="36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上川中学             冯彩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爱的反面不是仇恨，而是漠不关心。就像我们爱着地球，却不顾它的“健康”，我们随手扔的垃圾，就能使它生病！地球正遭破坏，树林少了，青山秃了，草原荒了，清水黑了，空气差了，那是我们对地球的“伤害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生命的美丽永远展现在她的进取之中；就像大树的美丽是展现在他附势向上，高耸入云的蓬勃生其中；就像雄鹰的美丽，是展现在他播放器雨如苍天之魂的翱翔中；像江河的美丽，也是展现在他波涛汹涌一泻千里的奔流之中。这不就是我们口中的地球吗？他被人类伤害的时候也被别人保护着，但它依旧保持它生命中的美丽，那我们为什么要去破坏他在生命美好的幻想了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有人说过，一个民族有一群仰望星空的人，他们才有希望。我们也一样，要是只有一个人在保护环境，其他人在破坏环境，那么不仅没有保护环境，反而被其他人“伤害”了。我们要保护地球其实很简单，我们只要每个人随手捡起地上的垃圾，随手对垃圾进行分类，我们就能为地球贡献自己的一份力量，那我们为什么不做呢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地球教给我们很多。比如用岩石下的小草教我们坚强；峭壁上的野百合教我们执著；山顶上的松树教我们拼搏风雨；严寒中的腊梅教我们笑迎冰雪。地球其实很爱我们，那我们凭什么伤害它？面对它对我们的慷慨付出，又用和脸面去面对它呢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地球只有一个，我们人类却不止一个。我们如果破坏、伤害了它，我们又该如何？面对它对我们的爱，我们却在冷眼观它，冷耳听语，冷情当感，冷心思理，的还甚至“踹”了它一脚，使它伤痕累累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面对地球的爱，我们要给予回报，保护地球，保护环境，我们要弯下腰捡起垃圾，抬起头做人！回报地球对我们的慷慨付出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Véronique清云</cp:lastModifiedBy>
  <dcterms:modified xsi:type="dcterms:W3CDTF">2019-12-01T07:43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