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环保川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下川中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八年级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班  方尹樱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随着旅游设施的完善，来川山群岛的游客日益增多了，但是在这个原来风景秀丽的地方，也伴随着一些游客不文明的行为举动从而慢慢的遭受破坏。环境保护问题成为了我们川岛镇当下急需克服的问题之一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sz w:val="28"/>
          <w:szCs w:val="28"/>
        </w:rPr>
        <w:t>在这个花香四溢、风景成群的川山群岛上，不缺乏为独特海岛风光慕名而来的游客们。我们川山群岛的不是最为恢弘壮丽的，也不是最为商业繁华的，却是最朴实自然，如那一块石头那一缕清风。然而，就在这游客来来往往、人山人海的欢乐时光之中，一个不引人注目的小魔头悄悄地露出了端倪，从而被少数的人们所关注——环境的污染与破坏。</w:t>
      </w:r>
    </w:p>
    <w:p>
      <w:pPr>
        <w:pStyle w:val="Normal"/>
        <w:spacing w:before="78" w:after="0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环境污染，是国家长久以来一直都在关注和治理中的问题。在川山群岛，污染的几个主要区分类别为：生态污染、海洋污染、社会污染等。生态污染，被抛弃的塑料等垃圾，不但会慢慢的对土地和水源产生破坏，还会在土里阻碍植物正常吸收水，它们最终会严重占用土地，川山群岛岛屿上土地原本就稀缺，我们岛民也就慢慢的面临失去不家园境地。人们没有好的办法处理它们，填埋了会占用土地，焚烧了会污染大气。海洋污染，人们随意排放的污水废水流入江河、丢弃的垃圾散块漂流汇入江河，接着通通流向大海。我们川山群岛地处珠江口，正在被海水中巨量的垃圾所包围。海中垃圾严重干扰了渔民捕鱼作业，被打捞起的只见垃圾不见鱼。游客们在海滩游泳，身边也常常与垃圾亲密接触。在风光无限的海面上，蓝天白云美好寂静，你会想象得出海底下又是何等的“风景”，没有海藻、没有鱼，唯有无边无际的垃圾带。我们永远不要我们的川山群岛被污染毁坏，我们要永远干净的家园，碧海蓝天、青山绿水。而社区污染，不单指人们乱扔乱排垃圾废弃物，更是包括特殊</w:t>
      </w:r>
      <w:r>
        <w:rPr>
          <w:b w:val="false"/>
          <w:bCs w:val="false"/>
          <w:sz w:val="28"/>
          <w:szCs w:val="28"/>
        </w:rPr>
        <w:t>的“垃圾”污染——人们对环境保护的漠不关心、麻木不仁等等。你通过各种媒体了解到的常见的图景，会发现有那么一部分人漠视身边他人污染环境的一切行为；他们选择忽视，这是怎样的“垃圾”素养，才让“垃圾满地，漠不关心”成为常态。在我们的身边，我会去阻止它，看到别人乱扔垃圾，我会上前理论、阻止他。当我国也学习引进了《垃圾分类分管条例》，又在上海等地开始试点实施，我是多么的兴奋，希望人们能提高环保方面的素养，消灭“垃圾人”，做一个文明中国人。</w:t>
      </w:r>
    </w:p>
    <w:p>
      <w:pPr>
        <w:pStyle w:val="Normal"/>
        <w:spacing w:before="78" w:after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环境保护工作，我觉得川山群岛的岛民做的挺不错的。我在电视上经常看到一些关于环保的公益广告和事迹，电视上所见虽然不如现实中感触更深，但能看到川岛人民不怕脏乱，亲自动手处理垃圾时也很受感动。我们学校也举行这类的公益活动，有时甚至是全岛岛民在行动。散步在大街上，你会随处可见告示牌上写着环保标语，至少，我是天天可见的。</w:t>
      </w:r>
    </w:p>
    <w:p>
      <w:pPr>
        <w:pStyle w:val="Normal"/>
        <w:spacing w:before="78" w:after="0"/>
        <w:ind w:firstLine="56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为了让大家看见更美丽的更文明的川山群岛，更美好的家园</w:t>
      </w:r>
      <w:r>
        <w:rPr>
          <w:sz w:val="28"/>
          <w:szCs w:val="28"/>
        </w:rPr>
        <w:t>，川山群岛的人们行动起来，让行动来见证我们的川山群岛环保行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