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44"/>
          <w:szCs w:val="44"/>
        </w:rPr>
        <w:t>易拉罐漂流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川岛镇中心小学 六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班 陈安琪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是一个易拉罐，一个主人喝完饮料后随手扔到海里的易拉罐。自从被主人扔到海里后，我就常年漂在海上，过着日复一日，年复一年的枯燥的漂流生活。</w:t>
      </w:r>
    </w:p>
    <w:p>
      <w:pPr>
        <w:pStyle w:val="Normal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有一天，当我还在海里哼着小歌，唱着小调时，“哗啦”一声，我便被一张大网给捞了上来，网里还有许许多多在海里认识的小伙伴，如塑料袋大哥，塑料管弟弟等。随后，我们就被渔民们扔到一个蓝蓝绿绿的桶里。躺在黑漆漆的桶里，我难过得垂下头低声哭泣。可在我旁边的塑料管弟弟可高兴了！他的笑声一直在桶里回荡。</w:t>
      </w:r>
    </w:p>
    <w:p>
      <w:pPr>
        <w:pStyle w:val="Normal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你在高兴什么？我们会被人类埋进土里，再也见不到天日的！”我大声喊道。可塑料管弟弟听了我这话后却笑得前俯后仰。“怎么会呢？我们不会被埋进土里的，说不定我们会变成别的什么新的东西呢。”“不会吧？我们这些被人类扔掉的垃圾也能重生？”我听后诧异道。我和塑料管弟弟的交谈引来了桶里的白纸爷爷。白纸爷爷说：“易拉罐啊，我们现在住的地方可是“可回收”的家啊！玻璃家族，布料家族都可以来到这里，而其他的例如废旧电池、海绵、果皮就不能进来了，我们会被送到加工产进行再加工，这样我们就可以重生了！”白纸爷爷可真有学问！</w:t>
      </w:r>
    </w:p>
    <w:p>
      <w:pPr>
        <w:pStyle w:val="Normal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听了白纸爷爷的话，我便天天期待着去加工产。终于要去加工厂了，我跟桶里的小伙伴们兴奋得蹦蹦跳跳，桶里似乎奏起一曲欢乐颂。</w:t>
      </w:r>
    </w:p>
    <w:p>
      <w:pPr>
        <w:pStyle w:val="Normal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加工产呆了几天后，经过加工产的工人们的各种加工工艺后，我重生了，不再是漂在海里的那个易拉罐，我摇身一变成了一个精致的笔筒。现在，我站在一个书法家的一张书桌上，内心激动又兴奋，再也不用漂在海里，再也不被人遗弃了。真幸福！</w:t>
      </w:r>
    </w:p>
    <w:p>
      <w:pPr>
        <w:pStyle w:val="Normal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实行垃圾分类有利于资源再次利用，减少环境污染，提升生活质量，让我们共同行动起来，一起进行垃圾分类吧！书法家从我身上抽出一支毛笔洋洋洒洒地写下这样的宣传标语！</w:t>
      </w:r>
    </w:p>
    <w:p>
      <w:pPr>
        <w:pStyle w:val="Normal"/>
        <w:ind w:firstLine="5320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27:00Z</dcterms:created>
  <dc:creator>ss</dc:creator>
  <dc:description/>
  <dc:language>en-US</dc:language>
  <cp:lastModifiedBy>Véronique清云</cp:lastModifiedBy>
  <dcterms:modified xsi:type="dcterms:W3CDTF">2019-12-01T07:50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