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b/>
          <w:color w:val="000000"/>
          <w:sz w:val="44"/>
          <w:szCs w:val="44"/>
        </w:rPr>
        <w:t>蓝蓝”与“黄黄”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川岛镇中心小学 六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班梁舒晴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垃圾分类源自点滴，文明校园始于言行。配合垃圾分类活动，让美丽的川岛更宜人！——题记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清晨，小鸟啁啾，唤醒了校园的一对新成员——双胞胎“蓝蓝”和“黄黄”，也拉开了他们的校园新生活。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黄黄”揉揉朦胧的睡眼，打了个呵欠，看看身旁的“蓝蓝”说：“哥哥，你说同学们会分辨我俩吗？他们不会张冠李戴吧！”“蓝蓝”拍了拍“黄黄”的小脑袋说：“弟弟别担心，最近川岛的校园里、社会上都在开展垃圾分类的宣传活动，同学们一定会知道垃圾分类的！”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话音刚落，就有两位小男生一边走一边跳进入了校园，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!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他俩停下了脚步，不约而同指着路旁闪着银光的“小房子”，轻轻地念道：“可回收——这是蓝蓝。不可回收——这是黄黄。”读完又蹦蹦跳跳的向教室走去……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蓝蓝”得意的说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：“弟弟，你看，我说的没错吧！”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可是“黄黄”仍皱着眉，小声说：“哥哥，我还是有点担心，如果同学们不会给我们喂食物，我们岂不饿坏了吗？万一喂错食物，我们会不会吃坏肚子呢？”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哎！弟弟，你就别杞人忧天啦！同学们早就学会分类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!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你看看我们头顶醒目的宣传栏不是写着可回收垃圾：主要包括废纸、塑料……不可回收垃圾：主要包括铅笔、果皮、电池……”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叮铃铃……下课啦！同学们轻快地走到“蓝蓝”和“黄黄”身边，他们把短铅笔、果皮、零食包装袋等不可回收垃圾放进了“黄黄”嘴里，把废纸、饮料瓶等可回收的垃圾放进了“蓝蓝”的嘴里……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sz w:val="30"/>
          <w:szCs w:val="30"/>
        </w:rPr>
        <w:t>黄黄”轻轻地抚摸着肚子，可兴奋了！心满意足地说：“哥哥，你说的一点也没错，我的担心真是多余的，没想到同学们小小年纪都已经养成垃圾分类的好习惯，我为他们点赞！”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sz w:val="30"/>
          <w:szCs w:val="30"/>
        </w:rPr>
        <w:t>是啊！这就是川岛开展垃圾分类活动取得的成效！我想，不只是学生，川岛的乡亲们都懂得垃圾分类，咱们的小伙伴也会像我们一样快快乐乐的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……</w:t>
      </w:r>
      <w:r>
        <w:rPr>
          <w:rFonts w:ascii="仿宋" w:hAnsi="仿宋" w:cs="仿宋" w:eastAsia="仿宋"/>
          <w:b w:val="false"/>
          <w:bCs/>
          <w:sz w:val="30"/>
          <w:szCs w:val="30"/>
        </w:rPr>
        <w:t>”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兄弟俩就这样开开心心的，你一言我一语说个不停。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夕阳西下，放学啦</w:t>
      </w:r>
      <w:r>
        <w:rPr>
          <w:rFonts w:eastAsia="仿宋" w:cs="仿宋" w:ascii="仿宋" w:hAnsi="仿宋"/>
          <w:b w:val="false"/>
          <w:bCs/>
          <w:sz w:val="30"/>
          <w:szCs w:val="30"/>
        </w:rPr>
        <w:t>!</w:t>
      </w:r>
      <w:r>
        <w:rPr>
          <w:rFonts w:ascii="仿宋" w:hAnsi="仿宋" w:cs="仿宋" w:eastAsia="仿宋"/>
          <w:b w:val="false"/>
          <w:bCs/>
          <w:sz w:val="30"/>
          <w:szCs w:val="30"/>
        </w:rPr>
        <w:t>那对可爱的小男生又蹦蹦跳跳的来到他俩身边，望着“蓝蓝”和“黄黄”，搔搔后脑勺，天真的说：“咦！银房子怎么变成金房子啦</w:t>
      </w:r>
      <w:r>
        <w:rPr>
          <w:rFonts w:eastAsia="仿宋" w:cs="仿宋" w:ascii="仿宋" w:hAnsi="仿宋"/>
          <w:b w:val="false"/>
          <w:bCs/>
          <w:sz w:val="30"/>
          <w:szCs w:val="30"/>
        </w:rPr>
        <w:t>!”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/>
          <w:sz w:val="30"/>
          <w:szCs w:val="30"/>
        </w:rPr>
        <w:t>蓝蓝”和“黄黄”也被他们逗乐了，扭着身子，哼着歌“垃圾分一分，校园绿一分，我们美一分，文明多一分。”</w:t>
      </w:r>
    </w:p>
    <w:p>
      <w:pPr>
        <w:pStyle w:val="Normal"/>
        <w:ind w:firstLine="588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当如水的月光洒满了校园，整洁的校园又恢复了宁静，“蓝蓝”和“黄黄”已经甜甜的入睡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8:00Z</dcterms:created>
  <dc:creator>liangahihong</dc:creator>
  <dc:description/>
  <dc:language>en-US</dc:language>
  <cp:lastModifiedBy>Véronique清云</cp:lastModifiedBy>
  <dcterms:modified xsi:type="dcterms:W3CDTF">2019-12-01T07:45:29Z</dcterms:modified>
  <cp:revision>12</cp:revision>
  <dc:subject/>
  <dc:title>“蓝蓝”与“黄黄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