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垃圾齐分类，川岛更美丽</w:t>
      </w:r>
    </w:p>
    <w:p>
      <w:pPr>
        <w:pStyle w:val="Normal"/>
        <w:jc w:val="center"/>
        <w:rPr>
          <w:rFonts w:ascii="宋体" w:hAnsi="宋体" w:cs="仿宋"/>
          <w:b w:val="false"/>
          <w:b w:val="false"/>
          <w:bCs w:val="false"/>
          <w:sz w:val="28"/>
          <w:szCs w:val="28"/>
        </w:rPr>
      </w:pPr>
      <w:r>
        <w:rPr>
          <w:rFonts w:ascii="宋体" w:hAnsi="宋体" w:cs="仿宋"/>
          <w:b w:val="false"/>
          <w:bCs w:val="false"/>
          <w:sz w:val="28"/>
          <w:szCs w:val="28"/>
        </w:rPr>
        <w:t xml:space="preserve">川岛镇水平小学 </w:t>
      </w:r>
      <w:r>
        <w:rPr>
          <w:rFonts w:ascii="宋体" w:hAnsi="宋体" w:cs="仿宋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仿宋"/>
          <w:b w:val="false"/>
          <w:bCs w:val="false"/>
          <w:sz w:val="28"/>
          <w:szCs w:val="28"/>
        </w:rPr>
        <w:t xml:space="preserve">五年级 </w:t>
      </w:r>
      <w:r>
        <w:rPr>
          <w:rFonts w:ascii="宋体" w:hAnsi="宋体" w:cs="仿宋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仿宋"/>
          <w:b w:val="false"/>
          <w:bCs w:val="false"/>
          <w:sz w:val="28"/>
          <w:szCs w:val="28"/>
        </w:rPr>
        <w:t>卫广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亲爱的川岛居民、游客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你们好！我是你们的垃圾“朋友”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知道，我们在你们的心目中就是那没用的废物，令你们讨厌的东西，听到了这些，我心里非常的伤心。可是你们知道吗？其实我们的用途挺大呢！只要把我们进行了分类与加工，我们就可以重新焕发生命力。</w:t>
      </w:r>
    </w:p>
    <w:p>
      <w:pPr>
        <w:pStyle w:val="Normal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先让你们了解一下垃圾分类吧！垃圾分类，顾名思义就是把我们分门别类的投放，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并通过分类地回收使我们重新变成可再利用的资源。我们垃圾可是个大家庭，有：可回收垃圾，厨余垃圾，有害垃圾和其他垃圾。我可是属于可回收垃圾的！我们这个家族主要有废纸，玻璃，塑料，金属和布料，只要把我们经过处理，就可以变成许多有用的东西；厨余垃圾就是人类的剩饭剩菜还有瓜果皮，虽然他们不属于可回收垃圾，但他们经过生物技术的处理就会变成很好的肥料。有害垃圾就是那些废电池，家里的灯泡等，这些都是有毒的，处理方式就只有填埋喽！其他垃圾则是那些不可回收的垃圾，只能通过焚烧、填埋等方式处理。</w:t>
      </w:r>
    </w:p>
    <w:p>
      <w:pPr>
        <w:pStyle w:val="Normal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说到这里，你们都认识了我们，但是你们可要对我们进行分类啊。你们人类都有自己温暖的家，我们也有自己的家啊。可回收垃圾的家是废品回收站、处理厂；有害垃圾的家是垃圾填埋场；厨余垃圾的家是厨余垃圾处理厂；不可回收垃圾的家只能是填埋场或焚烧发电厂了。有时候，你们没有对我们进行分类，直接把我们填埋或烧毁，其实我们很伤心的，你们应该物尽其用，把我们回收起来循环再用。</w:t>
      </w:r>
    </w:p>
    <w:p>
      <w:pPr>
        <w:pStyle w:val="Normal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各位居民和游客们：只要人人都能正确的进行垃圾分类，那么这个美丽的小岛将会变得更加美好！</w:t>
      </w:r>
    </w:p>
    <w:p>
      <w:pPr>
        <w:pStyle w:val="Normal"/>
        <w:ind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                           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你们亲爱的“垃圾”朋友</w:t>
      </w:r>
    </w:p>
    <w:p>
      <w:pPr>
        <w:pStyle w:val="Normal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 xml:space="preserve">        </w:t>
      </w:r>
    </w:p>
    <w:p>
      <w:pPr>
        <w:pStyle w:val="Normal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1:00Z</dcterms:created>
  <dc:creator>admin</dc:creator>
  <dc:description/>
  <dc:language>en-US</dc:language>
  <cp:lastModifiedBy>Véronique清云</cp:lastModifiedBy>
  <dcterms:modified xsi:type="dcterms:W3CDTF">2019-12-01T07:47:44Z</dcterms:modified>
  <cp:revision>3</cp:revision>
  <dc:subject/>
  <dc:title>亲爱的人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