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Arial" w:hAnsi="Arial" w:cs="Arial"/>
          <w:b/>
          <w:bCs/>
          <w:color w:val="333333"/>
          <w:sz w:val="44"/>
          <w:szCs w:val="44"/>
          <w:shd w:fill="FFFFFF" w:val="clear"/>
        </w:rPr>
        <w:t>来自一条泥猛鱼</w:t>
      </w:r>
      <w:r>
        <w:rPr>
          <w:rFonts w:ascii="Arial" w:hAnsi="Arial" w:cs="Arial"/>
          <w:b/>
          <w:bCs/>
          <w:color w:val="333333"/>
          <w:sz w:val="44"/>
          <w:szCs w:val="44"/>
          <w:shd w:fill="FFFFFF" w:val="clear"/>
        </w:rPr>
        <w:t>的心愿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30"/>
          <w:szCs w:val="30"/>
        </w:rPr>
      </w:pPr>
      <w:r>
        <w:rPr>
          <w:sz w:val="28"/>
          <w:szCs w:val="28"/>
        </w:rPr>
        <w:t>川岛镇中心小学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   颜满华  指导老师 卜丽娜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shd w:fill="FFFFFF" w:val="clear"/>
        </w:rPr>
        <w:t>　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　我是一条泥猛鱼，住在上川岛沙堤的一条小海岸里，岸上是一户户人家。我家附近满是一块又一块干净而光滑的石头，海里清澈见底，人们站在岸边就能看见我和小伙伴们在抓迷藏呢。</w:t>
      </w:r>
      <w:r>
        <w:rPr>
          <w:rFonts w:eastAsia="仿宋" w:cs="仿宋" w:ascii="仿宋" w:hAnsi="仿宋"/>
          <w:color w:val="333333"/>
          <w:sz w:val="30"/>
          <w:szCs w:val="30"/>
        </w:rPr>
        <w:br/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　　有一天，我正在家里酣睡。突然，一阵咚咚咚的声音传来，我醒了过来。接着，我看见一块大石头从我头顶落下。我想：地震来了，快逃！在那千钧一发之际，我迅速游到海面上。回头看看，我的家已经坍塌了，我成了一条无家可归的泥猛鱼。后来，我去了三牙鱼的家里。我才知道，原来那天并不是地震，而是海岸上的居民把垃圾倾倒在了海里，刚好倒在我家的房顶上……一个星期后，我才又回到我曾经的家。经过一番收拾，我的小家又恢复了以前的模样。可是，我家附近的干净而光滑的石头沾满了不知名的垃圾，我费了好大功夫也没能把它们清理干净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轰隆隆，伴着一阵阵雷声，大雨倾盆而下。我想：下吧，下吧，快下吧，好把石头冲刷干净。雨停后，整个海岸变得浑浊不堪，我都快看不见那些石头了。眼前的一切都显得特别陌生，怎么会这样呢？海龟爷爷说：“海岸上居民乱扔的垃圾本已沉入了海底，雨水量加大了海水的流动，海水又把海底的垃圾带了上来。看，那还有一些垃圾在海上漂浮着呢。”海龟爷爷刚说完。一群黑乎乎的比我大几十倍的庞然大物像幽灵似的朝我飘过来，我吓得赶紧游到一旁，看着它们往远处飘去，我放下心来。回到家里，海水还没有恢复清澈，其中，还夹杂着一股难闻的味道。　　</w:t>
      </w:r>
      <w:r>
        <w:rPr>
          <w:rFonts w:eastAsia="仿宋" w:cs="仿宋" w:ascii="仿宋" w:hAnsi="仿宋"/>
          <w:color w:val="333333"/>
          <w:sz w:val="30"/>
          <w:szCs w:val="30"/>
        </w:rPr>
        <w:br/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　　好几天过去了，海水还是臭哄哄的。海岸何时能变回原来的模样？我什么时候才能再有个干净的家？我闷闷不乐地想着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这天，我看见有许多高大的身影站在岸上，还有一些人站在小船里，他们手里无一例外都持着一条长长的竹竿。他们在干什么呢？原来他们正准备把那些海面上飘着的各种“怪物”捞走。真是太好了！我心里想着。人们忙活了一天，终于把小海岸清理干净了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感谢辛勤的环卫工人，是他们让我们的环境干净起来；感谢不倾倒垃圾入海的人们，是他们让我们的家干净起来；感谢时时讲卫生的人们，是他们给我们营造了良好的环境。如果人人爱护环境，保护环境，将垃圾送回它的家，那我们很快就会有个美好家园。听说川岛镇正在倡导“垃圾分类”试点活动，我在海里祝愿人们活动取得佳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4:00Z</dcterms:created>
  <dc:creator>ss</dc:creator>
  <dc:description/>
  <dc:language>en-US</dc:language>
  <cp:lastModifiedBy>Véronique清云</cp:lastModifiedBy>
  <dcterms:modified xsi:type="dcterms:W3CDTF">2019-12-01T07:49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