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一个川岛孩子的呼声</w:t>
      </w:r>
    </w:p>
    <w:p>
      <w:pPr>
        <w:pStyle w:val="Normal"/>
        <w:jc w:val="center"/>
        <w:rPr>
          <w:rFonts w:ascii="宋体" w:hAnsi="宋体" w:cs="仿宋"/>
          <w:b w:val="false"/>
          <w:b w:val="false"/>
          <w:bCs w:val="false"/>
          <w:sz w:val="28"/>
          <w:szCs w:val="28"/>
        </w:rPr>
      </w:pPr>
      <w:r>
        <w:rPr>
          <w:rFonts w:ascii="宋体" w:hAnsi="宋体" w:cs="仿宋"/>
          <w:b w:val="false"/>
          <w:bCs w:val="false"/>
          <w:sz w:val="28"/>
          <w:szCs w:val="28"/>
        </w:rPr>
        <w:t>川岛镇水平小学  五年级  陈炳林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敬爱的游客朋友们：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你们好！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虽然我们素未谋面，但是我非常感谢你们来到我的家乡下川岛旅游。我们这里有波浪壮阔的大海、郁郁葱葱的森林、连绵不断的沙滩。这里风景如画，必定会让你流连忘返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我的脑海里，小时候，这里的海水是清澈见底的，漫步在海滩上，清凉的海风迎面扑来，清新的空气沁人心脾。我们在这美丽的海滩里嬉戏玩耍。可是近年来，我已经很少到海滩游玩了，这是为什么呢？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原来，随着游客的增多，原本干净的小岛却了样。游客把他们带来的零食吃完后，把剩下的垃圾袋随处乱扔，沙滩上的垃圾随处可见，有的甚至随着海浪漂到了海洋。有的游客看到了鸟窝，伸手就把鸟窝拿走，破坏了鸟儿的家。海洋转眼变成了堆圾如山的“废池”，鸟儿也少了，空气也不像以前那么清新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今天，我们海岛虽然得到了发展，但这样的发展换来了环境的破坏。我也清楚地认识到这样的发展威胁着生态平衡，危害着人体健康，制约着岛上经济和环境的可持续发展。保护环境的重任已经落到了大家身上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敬爱的游客朋友们，在此，我代表我的家庭，代表岛上的居民们向你们呼吁：“保护我们美丽的川岛，不要再破坏环境了！”为了居民有一个良好的生活环境，为了游客有一个美丽的参观景点，为了我们川岛能够持续发展，我们全体居民和游客必须行动起来，从小事做起，把垃圾丢到垃圾桶内，减少使用一次性用品，不采摘路边的花朵，不破坏旅游区里的景物，保持岛上的清洁卫生。做一名讲文明的市民和游客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相信，在我们的共同努力下，未来的天空一定是碧蓝的，水是清澈的，绿树成荫，鲜花遍地，我们可以尽情享受大自然赋予我们的幸福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祝大家旅途愉快。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个生活在川岛的孩子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</dc:creator>
  <dc:description/>
  <dc:language>en-US</dc:language>
  <cp:lastModifiedBy>Véronique清云</cp:lastModifiedBy>
  <dcterms:modified xsi:type="dcterms:W3CDTF">2019-12-01T07:4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